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DLBO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1995 William Hatcher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nctions 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public for the interface_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addbar(char *string,int background_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for a title bar to be drawn on the dialog box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20 pixels high and is drawn from 0,0 down o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parameter is the text to be drawn on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addbox(int x, int y, int wid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he dimensions and parameters of the new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given before any of the item commands. 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s specify the position of the box in rea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ordinates.  The next two values specify th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addbutton(char *string,int x, int y, int item_id,int 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unction adds a button to the interface. 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 string that is the text to be printed on the button. 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coordinates of the top left of the button.  Item_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tem ID number.  Width specifies how wide the butt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HE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addcheckbox(char *string, int x, int y, int item_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BOX_STATUS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s a checkbox to the dialog box.  The first parame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tring to be printed beside the box.  X and y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 coordinates of the checkbox.  Item_id is the item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.  The last parameter is the default stat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box.  CHECKED specifies the box should be chec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alog box starts.  UNCHECKED specifies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FIELD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addfield(char *string, int x, int y, int width, int item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ELDTYPE 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unction adds a field to the interface. 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a string (optionally zero length) tha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default in the field.  X and y specify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p left of the field.  Item_id is the item ID number.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he size of the field in characters.  The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if it is to be a NUMBER or a TEXT field. 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integer numbers and TEXT fields return text string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STRINGLEN).  It is recommended to use the TEXT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ce it may also be used for numbers including floats. 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necessary is to use one of c's string to nu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addline(int x1,int y1,int x2,int y2,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a line to be drawn on the dialog box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addlbox(int x1,int y1,int x2,int y2,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hat a box (made of lines) be drawn o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IC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addpic_b(int x, int y, int width, int height, int item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far *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s a picture button to the dialog box.  These function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tons but appear as a bitmapped pictures. 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be saved using Turbo's getimage function (in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as well).  The first two parameters specif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ordinates of the top left of the picture. 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width and height of the picture.  The n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the item ID number.  The final parameter is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image that was used in the getim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IC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addpic_s(int x, int y, void far *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similar to the addpic_b function.  However, th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s a static picture pointed to by p at the coordinate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addradio(char *string,int x, int y, int item_id, int radio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BOX_STATUS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s a radio button to the dialog box.  The first parame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tring to be printed beside the button.  X and y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 coordinates of the button.  Item_id is the item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.  Radio_id is the group id this radio button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ast parameter is the default stat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ton.  CHECKED specifies the button should be chec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alog box starts.  UNCHECKED specifies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addtitle(char *string, int x, int y, int color, 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fo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s a title to the interface box with the tex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tring pointer.  X and y are the upper left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ext.  The last three parameters specify the color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fon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cle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ears out the dialog box information to prepare for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be called before specifying anything for a n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dodialo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unction instructs the interface to do the dialog box.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obtain data from the box must occur after this stat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the next clear(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UTTON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get_button_info(int item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unction returns the status of the butt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sponding item id.  1 means the button was 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means it was not.  Note that only one button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1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ECKBOX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get_checkbox_info(int item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unction returns the status of the check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sponding item id.  1 means the checkbox wa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 0 means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UMBER_FIELD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get_number_field_info(int item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unction returns the integer entered into the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IC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get_pic_info(int item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unction returns the status of the picture butt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sponding item id.  1 means the button was 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means it was not.  Note that only one button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1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DIO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get_radio_info(int item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unction returns the status of the radio butt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rresponding item id.  1 means the radio butt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tive and 0 means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EXT_FIEL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 get_text_field_info(int item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unction returns a pointer to the string ente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sponding text field.  This should be copied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ng since it will be erased when the clear()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_MOUSE_IN_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lock_mouse_in_box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o lock the mouse inside the dialog box.  The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restricted to the perimeter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place_mouse(int x_coordinate, int y_coordin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s the dialog box to place the mouse at the giv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dialog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DONT_ERA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set_dont_era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hat the dialog box should not be erased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ed.  This might help in low memory situations sinc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hind the box is saved.  Must be used for dialog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ze would exceed 64Kb im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OUSE_B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int x1,int y1,int x2,int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for the dialog box to lock the mouse within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iven by th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functions available through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:  iface.mouse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buttonrelease(unsigned int *button, unsigned int * button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*releases, unsigned int * x, unsigned int *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s information about button releases.  Returns dat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ing parameter pointers.  The first parameter 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ton will be checked.  If the button pointer points to a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eft button is checked.  If it is 1 the righ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ed.  *releases is the number of times th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eased since last call.  *x and *y are the coordinat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st time the specified button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buttons(unsigned int *button, unsigned int * button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*presses, unsigned int * x, unsigned int *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s information about button presses.  Returns dat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ing parameter pointers.  The first parameter 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ton will be checked.  If the button pointer points to a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eft button is checked.  If it is 1 the righ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ed.  *presses is the number of times th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ed since last call.  *x and *y are the coordinat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st time the specified 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hi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des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BO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inbox(unsigned int x1, unsigned int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x2, unsigned int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1 if the mouse is inside the box specified by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iven.  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BUTTON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leftbuttondow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1 if the left button is current depressed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BUTTON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leftbuttonpress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1 is the left button has been pressed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zero of not.  Also sets up leftx and lefty valu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be accessed since they are publ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mousedriver(unsigned int*m1,unsigned int*m2,unsigned int*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*m4,unsigned int*m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direct calls to the mouse driver for functions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libr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mres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forms a software reset of the mouse function.  Returns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id reset and 0 for an invalid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place(unsigned int x, unsigned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s the mouse pointer at the giv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posx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the current x position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pos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the current y position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rea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ts the mouse.  Returns 1 if mouse is reset an ok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if mouse was not reset o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BUTTON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rightbuttondow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1 if the right button is current depressed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OUN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setbounds(unsigned int xmin,unsigned int x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ymin,unsigned int y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s the screen boundaries the mouse will be forced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in.  Note the order of the parameters is x,x,y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speed(unsigned int xspeed, unsigned int yspe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s the mickey/pixel ratio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s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status(int *leftbutton,int *righ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*x,unsigned int *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tains data about the mouse buttons and mouse posi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s returned via the parameter pointers.  The variabl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by leftbutton will contain 1 if the left mouse button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he time of the call.  Similar situation for the righ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ariables pointed to by x and y will contain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s of the mouse at the 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