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ADME.DOC file for Solitude (version 1.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, SoftPaw Development.  This file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ch you should read at your 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ude is a game similar in principle to solitaire played with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it uses 48 "tiles" depicting the 12 months of the year (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onth).  The goal of the game is to remove all 48 t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area.  Solitude is very easy to play, as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types of moves, but can require a lot of though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ude requires the use of a mouse (or other similar pointing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retains all rights to Solitude, but allows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it, within certain limitations, to be distributed fre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Solitude later in this document for more information 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ull'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btained a 'trial' version of this product, distribu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OLITU.ZIP, then SoftPaw Development authorizes and encour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copy of that file, SOLITU.ZIP, to anyone else you know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ested in it, as long as the file is in it'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 You are NOT authorized to distribute copies of 'regist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is product.  Uploading of SOLITU.ZIP to Bulletin Bo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ed under the sa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a description of how to play Solitude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lly quite simple, even though it might not seem that way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things to remember are that whenever tiles are being mo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tacks", they're being "stacked" together in calendar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they're being moved to the "Home" area, they're being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.  Keep those two simple thoughts in mind, and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playing Sol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don't forget that all of the text in the on-line help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ADME.DOC file, which may be printed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ing area consists of 3 sections, from right to left (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hile reading this, if necessary, to see what we're talking abo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most, are the 4 vertical "home" areas, each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4 slots for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ral playing area consists of 5 rows of 12 slots eac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lled the "stacks" even though they're horizontal becaus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played off of the right end (the "top" of the stack)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tiles are at the beginning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ar left (except in Hard mode) are the Flip buttons, on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48 tiles depicts a month of the yea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 -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 -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 -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 -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-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 -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-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 -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 -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 -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 -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-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litude, there are 4 tiles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n the game by getting all 48 tiles successfully moved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, and thereby removed from the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types of moves:  moving a tile from a stack to the ho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right; moving one or more tiles within the stacks; flipping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an attempt is made to perform an illegal move, the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d and nothing happens.  If you attempt to move a tile which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ime, can't be moved, the game will refuse to highlight the t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es are highlighted and you try to move them somewhere illegal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be moved.  Note that if you move the mouse a lot while clic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may not recognize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Tile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most tile in a stack can be moved to the home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clicking on it, or by left-clicking (highlighting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eft-clicking anywhere on the home area.  The t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placed with any other tiles of that month in the ho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necessarily where you click), until the fourth and final ti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is moved into the home area, at which point all four t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the game, freeing up that home area for other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other tiles of that month within any home area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e will be placed in a vacant home area (one with all 4 slots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a stack contained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MAR  AUG  DEC 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ly the FEB tile could be moved to the ho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Stack 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ve one or more tiles from one stack to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clicking (highlighting) the tile to move, then left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stack.  If the move is valid, the tile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 the tiles already in that stack.  A move is only vali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ile(s) being moved follow, in calendar order, the rightmost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stack.  For instance, only a FEB (February) t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to the right of a JAN (January) t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iles may be moved in a similar fashion by left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most tile to move as long as they are all in calendar ord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most within the stack.  All of the tiles to mov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re must be enough empty slots to fit all of the tiles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tack To Stack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a stack contained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MAR  AUG  DEC 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other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  NOV  MAY  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EB in the first stack could be moved to the right of the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MAR  AUG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  NOV  MAY  JAN  F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point the JAN in the second stack could be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ghlighting both JAN and FEB) and both could be move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 in the first stack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MAR  AUG  DEC  JAN 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  NOV 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a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ping a stack is allowed only once per game per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by left-clicking on the "flip" button to the left of the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lipped.  Doing so reverses the order of the tiles within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uses the flip button to go away.  Note that flipp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"Har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a stac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MAR  AUG  DEC  JAN 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is flipped, it will the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  JAN  DEC  AUG  MAR 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Quit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game may be started at any time, even in the middl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(of course, you lose the game which was in 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ways to start a new game, both under the Game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Random, which begins a randomly-numbered game, 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, which lets you pick the game number to play.  The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starting layout of the tiles.  Game number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0 (except in the trial which only allows 1-4), and games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fferent from those in Hard mode (se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tart a game in progress (if you feel you've re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-win" situation) by choosing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 the Game menu is the option to Quit So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 contains the following, each of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ollow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(Normal/H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So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 between Normal games and Hard games is that H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allow any 'Flip'-ping (which actually makes them quite a bit ha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Hard games are different from the correspondingly number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; in other words, Hard game #1 is not the same as Normal gam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iculty option is only checked when a new game is sta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it doesn't affect a game alread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may not be possible to win some games, especially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Random testing has shown that most, and possibly all,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are solvable, but this may not be the case with Hard gam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n Challen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this option is On.  Normally, Solitude will mak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various times during game play to indicate certain events (a sing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an invalid move, a series of tones when tiles are remov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Off, then Solitude won't make any ga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akes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faults to Off.  Turning on this option causes Solit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ack" all of your moves in a game in a "log" file, so that if you w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a record of how i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must be turned on before the game is star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log of that game.  The main use for this option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n The Challenge.  For more information on the format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se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faults to Off.  If turned on, it takes effect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uses identifying letters and numbers to appear in the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is should not be needed, but is available as an ai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might be trying to solve a game using a log (see Log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lo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menu option will resize the main window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.  This is merely provided as a quick and easy wa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back into a reason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o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isplays the dialog for ordering Solitud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see the section o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like a good challenge, this is 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,000 different numbered games of Solitude, and we don't know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're all solvable.  We feel that it's likely that most, if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30,000 Normal games are, but have no idea if all of the H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olved.  So, what we'd like to do is to get your help i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solution to each H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to help is to just turn on logging (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email to a CompuServe address).  Then, after you've won som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, send us a list of just the game numbers, and we'll let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m are solutions we're still in need of.  You can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games you've won simply by doing a directory of HAR*.LOG;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names are the game numbers.  Do NOT send us any actu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og files) unless we ask you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eally good, we may ask you to try and solve certa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no one else has been able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, etc. for 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prizes involved, but you may be allowed to hav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the solution to that game if and when we eve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utions (to others who have gotten stuck, etc.)  Any sol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formation sent to us regarding Solitude and/or solution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s therein become our property, and we have the righ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with that information without compens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our asking for (or receiving) a solution does not commi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 to using your solution nor does it ensure that you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ssociation with that solution since we may have already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solution from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this is just intended for fun and just for the challe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it, and if it doesn't end up that way, we'll call i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mail concerning this should be sent to 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654,1725 (that's 74654.1725@compuserve.com on the internet).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such email should be "Solitude Solutions" so that we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sily distinguish it from othe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extended, this "challenge" will be terminated as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.  Do NOT send emails regarding solutions after that dat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a more recent version of Solitude stating that the challe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tended beyond that date due to not all of the game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, and remember, this is a game - if you're not having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s allow you to have a written record of how to w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game of Solitude; the log file shows each move made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Their primary use is for The Challenge (see that section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em for your own personal records, or to share solu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s are stored in text format so that they may be sent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inted.  Typically, each log file (one per game) will be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, so don't worry about disk space usage unless you're reall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s are normally only kept for games which have been wo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orresponding to the game number and mode.  All Norma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under files NORxxxxx.LOG, where xxxxx is the game number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games are HARxxxxx.LOG files.  While a game is being played,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emporarily kept in LOGTEMP.LOG.  Then, if the game is won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the corresponding permanent file (replacing any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name).  If, for some reason, you want to keep the log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not won, then you must manually go and copy the LOGTEM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 name before another gam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're trying to play a game FROM a log and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which numbers go with which tiles, try turning on the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each log file identifies it as a Solitud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dicates which numbered game it corresponds to, where 'Hard xx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a Hard game, and 'Normal xxxxx' indicates a norm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in each log (for any game which was won)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'WIN', mainly to indicate the end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ose two are all of the moves made during the game.  Eac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one of the following 3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1-B  - this means to select the tile at slot 11 in row A in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econd tile from the right in the topmost row) and move it to r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econd row).  This will move one or more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0-Home - this means to select the tile at slot 10 in row A an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(or just right-click on A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A - this means to use the Flip button for row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SO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Paw Development retains all rights to Solitude, bu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version of it, within certain limitations, to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be played in order to allow you to determine if you real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or not.  The trial version only supports 8 of the 60,00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layouts (4 "Normal" mode and 4 "Hard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the full (non-trial) version is done via the 'Ordering Solit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n the Option menu, and costs $10 via mail or $12 (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via mail since CompuServe takes a percentage) via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Registration facility (GO SWREG and register #58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the full version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s you with the latest version of the full 60,000-layout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itles you to 90 days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s reimbursement for time and effort put into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or all of the above benefits may not apply to an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on or after January 1, 1997.  Anyone wishing to orde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after that date is encouraged to look for or inquire abou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ull' (registered) version of this program may be installed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wo personal computers for the private use of a single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hold.  This means that both you and your spouse can legal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registered version, but NOT you and all your friend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have it on your desktop computer AND your laptop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use, but NOT on the computer at work for everyone to us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site-license, see below).  Please abide by the i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, which is to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lso applies, with the above conditions and limita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INOR upgrades to this product by SoftPaw Development (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ude up to but not including version 2.00)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version 1.00 and later obtain a copy of version 1.01 (with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enhancements, etc.) you have the right to use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01) as a registerd user, IN PLACE OF the prior version (1.00)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yment or notice to SoftPaw Development, bu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, government offices and other institutions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Development for information on a site-license or volum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 and FIXES sinc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 (5/16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enu option to restart a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allowing unlimited "fli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 (5/12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Solitude v1.00 (where v1.00 refers to all versions of So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ersion 1.00 up to but not including version 2.00)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litude v1.00 is supplied as is.  SoftPaw Development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Soft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result from the use of Solitude v1.0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is any program or file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ude v1.01 'package' to be altered, distributed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or distributed for any kind of remuneration,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written permission from SoftPaw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pyright law, all applicable rights to this software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Paw Development except as granted by SoftPaw Development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Paw Development guarantees technical support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t least 90 days from the day we accept your paymen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received before January 1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lso available for non-registered users (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with a problem or question), but is not guaranteed.  W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to resolve problems or questions concerning our produ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s where resources are limited, priority will typicall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'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here are four ways to receive support for 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You may fax us directly at (404) 998-2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end inquiries through th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Pa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Box 7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etta, GA 30007-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send E-Mail to CompuServe account 74654,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's 74654.1725@compuserve.com on the inter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or you may post a message on CompuServe in the Application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OS/2 User (GO OS2USER) forum.  Be sure to inclu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OLITUDE' or 'SOFTPAW' in the title to insure that we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