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 e fil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/96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SOM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SOMMARIO                                                               2</w:t>
        <w:t xml:space="preserve">                                                                              2</w:t>
        <w:t xml:space="preserve">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PERCHE'     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A COSA SERVE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E OS/2  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I      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                                                       4</w:t>
        <w:t xml:space="preserve">                                                                              4</w:t>
        <w:t xml:space="preserve">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LCUNI CONSIGLI                                                        4</w:t>
        <w:t xml:space="preserve">                                                                              4</w:t>
        <w:t xml:space="preserve">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DIRITTI            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GARANZIE           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ERIE PER APPLICARE PATCH                                          6</w:t>
        <w:t xml:space="preserve">                                                                              6</w:t>
        <w:t xml:space="preserve">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MDF2EXE - MDF2EXE2                                                    6</w:t>
        <w:t xml:space="preserve">                                                                              6</w:t>
        <w:t xml:space="preserve">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COME REGISTRARSI                                                      6</w:t>
        <w:t xml:space="preserve">                                                                              6</w:t>
        <w:t xml:space="preserve">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RINGRAZIAMENTI                                                        7</w:t>
        <w:t xml:space="preserve">                                                                              7</w:t>
        <w:t xml:space="preserve">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PERCH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che tempo  fa dovevo  rilasciare una  versione aggiornata  di un  m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: il pacchetto compresso "pesava"  piu' di 200 Kbyte,  e sareb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o sicuramente  piu'  conveniente  per  tutti  aggiornare  il 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guibile tramite una patch.   Mi misi in caccia  di un software che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ettesse di creare e distribuire patch  dei miei programmi  per Dos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: per Dos ne ho trovati alcuni (ma non mi hanno soddisfatto  per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i),  per  OS/2  neanche  uno!  Ho  quindi  deciso  di   farmene 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...eccolo qui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A COSA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 un file binario  di differenza tra due  file. Con MPATCH e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chio file  si  puo' ricreare  il  nuovo file    partendo da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. Cosa c'e' di buono in tutto cio'? Semplice: supponendo che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 sia   piu' breve del  nuovo file, e' piu'  conveni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ire solo  quello  invece di  tutto  il file,  soprattutto  s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E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 pacchetto di  distribuzione troverete quattro  files eseguibili,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os e due per OS/2 32bit. Non c'e' alcuna  differenza  nella fun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nell'uso  dei  programmi  sui  due sistemi  operativi.  I  files 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tti con MDIFF per  Dos possono essere utilizzati con MPATCH pe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non puo' trattare files piu' ampi di 16 Megabyte. Questo e' l'un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 fisico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rogramma MDIFF si occupa di comparare due files e di immagazzinare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e tra di essi in un terzo file  che, generalmente, e' molt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FF [-C&lt;c&gt;] [-R&lt;r&gt;] [-F&lt;f&gt;] [-S] [-Z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ovviamente e'  il nome  della versione precedente  del file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re, mentre  &lt;NewFile&gt;  e' il  nome  della   versione  attuale. 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o si puo' specificare il nome  del file di differenza da  cre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DFfile&gt;, altrimenti   MDIFF  crea un  file  che ha  lo stesso  nom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File&gt; ma estensione ".MDF".  Per cercare le  parti simili nei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i serve di una stringa base di lunghezza predefinita  detta chu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lunghezza del chunk e' per default di  16 byte ma puo' essere cambi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un range  4-256) con  lo switch  -C seguito  dalla lunghezza  volu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do  MDIFF perde il sincronismo tra i due files che  sta confrontan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ca di ritrovarlo scandendo il vecchio file alla  ricerca del chunk 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elaborando. Tale ricerca viene effettuata, in un  intorno dell'ulti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 trovato, nel range definito dallo switch -R. Per default ta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di 8 blocchi di 512 byte, ma puo' variare tra 1 e 16. Se tale  ricer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isce MDIFF cerca di forzare il sincronismo cercando in un raggi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io di quello definito solitamente ampio 1/16 della lunghezza de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 seconda  ricerca puo'  essere disabilitata  o  il suo  range  pu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re cambiato tramite lo  switch -F. Specificando lo  switch  -S,  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dell'operazione, MDIFF  fornira' alcuni dati sulla  composizion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inoltre  possibile,  tramite  lo  switch  -Z,  inserire  ne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 un breve commento (al massimo 2 Kbyte), che sara' visualizz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l'applicazione della patch da parte di MPATCH. Il  commento vi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evato direttamente  dallo  standard  input e  quindi  puo'  esser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to o prelevato da un file tramite l'apposito comando di redire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arebbe  un  programma inutile  se  non esistesse  MPATCH.  Infa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si occupa,  dati &lt;OldFile&gt;  e  &lt;MDFfile&gt;,  di ricreare  &lt;NewFil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o parametro necessario e' il nome del file di  differenza &lt;MDF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he' esso  contiene i  nomi degli  altri due   file,  ma e'  possib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re tale impostazione   semplicemente specificando  i nomi  volu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l'esatto  ordine.     MPATCH  non  ha   nessuno  switch  o   parame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ol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o  di  errore  MPATCH  ritorna  un  errorlevel  che   deve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o secondo la seguente tabel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ce   Descrizi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 of memory !"</w:t>
        <w:t xml:space="preserve">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open MDF file !"</w:t>
        <w:t xml:space="preserve">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valid MDF file !"</w:t>
        <w:t xml:space="preserve">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NREGISTERED !"</w:t>
        <w:t xml:space="preserve">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ad or incorrect OLD file !"</w:t>
        <w:t xml:space="preserve">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"OLD and NEW can't be the same file 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 file was already patched ! "</w:t>
        <w:t xml:space="preserve">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LCUNI CONSIG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metodo ottimale per costruire un file di differenza sarebbe  quello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ercare per tutto  il vecchio file  i chunks   che compongono il  nuo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 ovviamente  tale  metodo  sarebbe  di  una  lentezza  esaspera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lgoritmo su  cui  e'   basato  MDIFF rappresenta  un  compromesso  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ultato e velocita'  di esecuzione,  per questo  e' talvolta  opport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olare i  parametri  di funzionamento  di  MDIFF tramite  gli  appos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Vediamo come comportarsi in  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</w:t>
        <w:t xml:space="preserve">       File con pochissime modifiche: e'  opportuno utilizzare un chunk  mol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io (32,  64  o piu')  in  modo da    ridurre il  piu'  possibil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 del file di differenza, soprattutto se si sta' lavorand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 testo o con archiv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testo: di solito un chunk di dimensione 32 e' il piu' indicato,</w:t>
        <w:t xml:space="preserve">     2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opportuno provare  a diminuire  o togliere il   sincronismo  for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seguibili molto  ampi: spesso   si  ottengono risultati  migliori</w:t>
        <w:t xml:space="preserve">    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rgando il range di ricerca del  sincronismo  tramite lo switch -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ultimo consiglio:  non attendetevi miracoli  da MDIFF. Se  i du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 sono molto dissimili il file di patch risultera' molto amp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esti casi c'e' ben poco  da fare, bisogna rassegnarsi a  distrib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nuovo file  interamente. MDIFF e'  realmente utile solo  se il  num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e modifiche apportate ai file non e' troppo gr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DIRI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o  software   appartiene alla categoria   dei  programmi 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lo puo'  liberamente copiare ed   utilizzare per  un periodo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a di    15 giorni.    Dopo   tale   periodo,  l'utente  che  deside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re ad    utilizzarlo e'  tenuto  a registrare  la  propri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ando la quota di registrazione all'autore, Maurizio 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 utenti che pagano la quota  di registrazione riceveranno una  "chi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registrazione" personale e non cedibile, che rendera'  "registrata"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 copia del progr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puo' ridistribuire questo software a condizione che non richi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somma di denaro in cambio, fatta  eccezione per le spese  di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o di spedizione che, pero', devono essere 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a condizione per la libera distribuzione e' che venga  sempre forn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tero il contenuto del pacchetto di  distribuzione  originale, 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modifica ai programmi e/o alla documentazi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'unica  eccezione:  il   programma  MPATCH   puo'  essere   libera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stribuito insieme ad uno o piu'  files *.MDF  prodotti con un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GARAN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a garanzia  fornita con  questo software  e' che  occupa spazio 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. Non posso  assolutamente garantire che   funzioni perfettament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resenti la soluzione di ogni vostro problema. Sono inoltre sicuro 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e' un virus e   non contiene (a meno che non  sia stato infettato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o  dopo  la  compilazione)  Trojan-Horses,  Back-Doors  o  al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volerie simili.  In ogni  caso l'autore  declina ogni  responsabilit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tta o indiretta, per  eventuali danni   morali o materiali  deriva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ERIE PER APPLICARE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 pacchetto di  distribuzione sono  allegate alcune  librerie per 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e OS/2, utili  per realizzare propri  programmi per applicare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prodotte con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i librerie  funzionano soltanto  con files  *.MDF  prodotti con  COP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E di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acchetto contenente le  librerie e' corredato  di alcuni sorgenti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mpio in C, C++ e VisualBasic e di tutta la  documentazione necess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MDF2EXE - MDF2EX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e' una semplice utility che  si occupa di trasformare un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*.MDF creato con  MDIFF in un  file ESEGUIBILE autoinstallante.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si' creato  potra' contiene al  suo interno, oltre  ai dati  de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, anche  il  programma di  installazione  della patch  medesima.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tassi per creare una patch autoinstallante e'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F2EXE &lt;mdf_file&gt; &lt;ex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file eseguibile creato (che DEVE avere estensione .EXE)  potra'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viato  senza  alcun  parametro  sulla  linea  di  comando  e  cercher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mente il file da aggiorn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COME REGISTRAR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costo della  chiave di  registrazione individuale, valida  sia per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 Dos che per  quella OS/2, e' di  25.000 lire italiane (circa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$) spese  di  spedizione  della chiave  comprese.  Site-license  s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nibili  a  richiesta.  Il  codice  di  registrazione  sara'  sped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mite normale lettera, oppure, a richiesta, via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 registrazione  puo'  essere  effettuata  in  qualsiasi  modo,  ma 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gliabile  l'utilizzo di vaglia   postale in Italia o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Check in Lire Italiane dall'estero, pagabile all'ufficio   post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"FIRENZE" ed intestato al  seguente 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importante  indicare  bene,  nel  vaglia, il  nome  del  programma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e, il proprio  nome, cognome, indirizzo  e indirizzo e-mail  (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o).  Chi  voglia  fare   delle  comunicazioni  puo'   utilizz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pposito spazio sullo stesso  vaglia, oppure puo'  spedire un e-ma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rizio Giunti" ai seguenti indiri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RINGRAZIAME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rei brevemente  ringraziare  gli  amici che  mi  hanno  aiutato  n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iluppo di questo software  e della  documentazione  allegata, o che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coraggiosamente offerti come beta-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