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Head v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utility: Extract message headers from QWK 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are, copyright (c) July 14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Daniel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gn 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READ REIGNWAR.TXT FOR LEGAL TERM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Head extracts all message headers, in one or all specified conferen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ll specified QWK files, and writes them to a specified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   QHead &lt;QWKpacket(s)&gt; [conferenc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:    "[conference]" is any valid DOS filename, with an embedded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 If no number is found embedded within the filenam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all* the conferences' headers in the QWK packet will be extra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QHead c:\qwks\*.qwk cnf100.h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Head c:\qwk\channel1.qwk ch-all.h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   DOS wildcards may be used when specifying the QWK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 QHead is a configuration file, named QHEAD.CFG.  QHEAD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placed in the same directory as QHead.exe, if you desire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Head.CFG contains a few user-modifiable options, which are expla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tself.  You may use any text editor to modify QHEAD.CFG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.COM, which shipped with newer versions of MS-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field in the header file (between the message number and the 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 to indicate whether a message is private or public.  If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ublic, this column is empty.  If the message was private, this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"" symbol (ASCII #158), the same as SLMR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very few people use long names on BBS networks, I decided to trun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names to 21 characters when adding them to the head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00 : 1995/05/12.  First public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10 : 1995/07/14.  Now can dump *all*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support for additional arch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11 : 1995/07/14.  Woops!  I miswrote a header line... Arg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12 : 1995/07/14.  Woops!  I did it again!!!  Double arg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READ REIGNWAR.TXT FOR LEGAL TERMS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