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February 20, 1995</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d</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0d</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Version 6.0d of the FAXSupport System includes new Advanced Options:</w:t>
      </w:r>
    </w:p>
    <w:p>
      <w:pPr>
        <w:pStyle w:val="Normal"/>
        <w:ind w:left="720" w:hanging="0"/>
        <w:rPr>
          <w:b/>
          <w:b/>
          <w:bCs/>
          <w:color w:val="800000"/>
          <w:sz w:val="24"/>
          <w:szCs w:val="24"/>
        </w:rPr>
      </w:pPr>
      <w:r>
        <w:rPr>
          <w:b/>
          <w:bCs/>
          <w:color w:val="800000"/>
          <w:sz w:val="24"/>
          <w:szCs w:val="24"/>
        </w:rPr>
      </w:r>
    </w:p>
    <w:p>
      <w:pPr>
        <w:pStyle w:val="Normal"/>
        <w:ind w:left="720" w:hanging="0"/>
        <w:rPr/>
      </w:pPr>
      <w:bookmarkStart w:id="5" w:name="NewFeatures"/>
      <w:bookmarkEnd w:id="5"/>
      <w:r>
        <w:rPr>
          <w:b/>
          <w:bCs/>
          <w:color w:val="800000"/>
          <w:sz w:val="24"/>
          <w:szCs w:val="24"/>
        </w:rPr>
        <w:t>Advanced Options</w:t>
      </w:r>
      <w:r>
        <w:rPr>
          <w:color w:val="0000FF"/>
          <w:sz w:val="24"/>
          <w:szCs w:val="24"/>
        </w:rPr>
        <w:t xml:space="preserve">  - You can now customize the FAXSupport System. In version 6.0d, new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6" w:name="GlossWasHere"/>
      <w:bookmarkEnd w:id="6"/>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Recapping the 3 new features added to release 6.0c of the FAXSupport System:</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Now the 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new feature. This new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Starting with the FAXSupport System version 6.0c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7" w:name="Features"/>
      <w:bookmarkEnd w:id="7"/>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d from’ and enter where you obtained your copy of the FAXSupport System from. Then use the TAB key to jump to the next field. Once the form is completed, just click on the button </w:t>
      </w:r>
      <w:bookmarkStart w:id="12" w:name="RegistrationFormInst"/>
      <w:bookmarkEnd w:id="12"/>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d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5_3343044532"/>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5_3343044532"/>
      <w:bookmarkStart w:id="15" w:name="__Fieldmark__45_3343044532"/>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6" w:name="ButtonArea"/>
      <w:bookmarkEnd w:id="1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7" w:name="SWREG"/>
      <w:bookmarkEnd w:id="1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8" w:name="Common"/>
      <w:bookmarkEnd w:id="18"/>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9" w:name="Tech"/>
      <w:bookmarkEnd w:id="19"/>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20" w:name="AdvancedOptions"/>
      <w:bookmarkEnd w:id="20"/>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tcBorders>
          </w:tcPr>
          <w:p>
            <w:pPr>
              <w:pStyle w:val="Normal"/>
              <w:rPr>
                <w:color w:val="FF0000"/>
                <w:sz w:val="24"/>
                <w:szCs w:val="24"/>
              </w:rPr>
            </w:pPr>
            <w:r>
              <w:rPr>
                <w:color w:val="FF0000"/>
                <w:sz w:val="24"/>
                <w:szCs w:val="24"/>
              </w:rPr>
              <w:t>Use the current WinWord setting for Print Page order for FAXes</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21" w:name="ManualInst"/>
            <w:bookmarkEnd w:id="21"/>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22" w:name="Products"/>
      <w:bookmarkEnd w:id="22"/>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23" w:name="License"/>
      <w:bookmarkEnd w:id="23"/>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24" w:name="Shareware"/>
      <w:bookmarkEnd w:id="24"/>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25" w:name="Internat"/>
      <w:bookmarkStart w:id="26" w:name="Internat"/>
      <w:bookmarkEnd w:id="26"/>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27" w:name="History"/>
      <w:bookmarkEnd w:id="27"/>
      <w:r>
        <w:rPr>
          <w:color w:val="0000FF"/>
        </w:rPr>
        <w:t>Versions for WinWord 6.x only</w:t>
      </w:r>
    </w:p>
    <w:p>
      <w:pPr>
        <w:pStyle w:val="Normal"/>
        <w:rPr>
          <w:color w:val="0000FF"/>
        </w:rPr>
      </w:pPr>
      <w:r>
        <w:rPr>
          <w:color w:val="0000FF"/>
        </w:rPr>
        <w:t>====================================================================</w:t>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8" w:name="Acknow"/>
      <w:bookmarkEnd w:id="28"/>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29" w:name="GlossStart"/>
      <w:bookmarkEnd w:id="29"/>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8/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