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PCOM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01/2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gle Profess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ion, Illinois 629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ail: reid.smith@pooh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:   618-997-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:   618-997-8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DESCRIPTION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searched for years trying to find a Async unit for Tru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rked like it was supposed to and had fossil calls.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one so I realized that I'd have to write my own to get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 Some of the units worked but still had problems.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caused by many different things such as Fossil drivers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unloaded, Qemm installed or Desqview. Some wouldn't even rec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with the program installed. Some had probems when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was uninstalled and some worked but had random lock 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finding the problems I searched for one Unit tha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then built EPCOM on that unit. I want to thank the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WAG librarys and the people listed below for some o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 sorces that I used for examples that makes up EP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Async unit By Joel Bergen and Gary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Wizard Unit v1.0 by Steve Co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screen emulation routines By Scott Baker and Derrick Parkhu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COM will handle all of your Terminal or BBS Async prog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. If a fossil driver is loaded it's autodetected and us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ny other features that should be added to the fossil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. If no fossil is loaded the library uses it's own internal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 These features could use some more work and addi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r the most part functional. If you wish to see futur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enty dollars is a very very small price to pay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in EPCOM and no way pays for the hours spent on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ing. If you register EPCOM I'll keep adding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until it's the most complete package you'll eve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small Terminal program added (TERM.EXE - .PAS)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how to use EPCOM. It's basic and simple and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FEATURES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Handles up to 4 port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Interrupt driven serial Reads. Interrupt Write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Created as a TP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Supports both RTS/CTS and XON/XOFF handshak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Includes all Turbo Pasc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 ComInit(portnum:byte;baud:longint;parms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 ComOpe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features INIT the serial port depending o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num. The Baud if your not using a fossil dri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to just above the modem's max speed. If you have a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then set the speed to 19200, 28.8 to 38400. If you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driver then the speed can be set at any rate. Look at TERM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 ComClo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cedure MUST be called when exiting your term.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called it will leave interrupt vectors hooked and a po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lock up. Look at TERM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 ComRead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 ComBuffer_Check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read from the serial port. You must check the ComBuff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if there are characers available. Look at TERM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 Flush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 FlushWrite;                        {just foss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 the interrupt driven read buffer. If there a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hen they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 ComWrite(instring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 ComWriteLN(instring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much the same as Write and Writeln but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to the serial port. ComWrite will handle either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string. This procedure also contains the raiseDT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DTR line must be high to send information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 InitModem(instring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take an INIT string and send i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string is sent the modem should report OK. I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s the string and OK was returned then it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using numeric codes then the 'OK' sh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eric responce. Look at TERM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 AnswerModem(AnswerString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answer the modem and return the CONNEC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at most BBS's use to find the connect rat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codes then the 'OK' should be changed to the numeric resp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 RaiseD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 LowerD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and Lower Data Transmit Read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 CarrierDetec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rue if there is a carrier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 RingDetec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 phone is ri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 WAIT(sec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Like the TPascal Delay command but uses second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 DetectLocalAnsi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doesn't work with DVANSI  but will work with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turns true if ANSI.SY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 AnsiWrite(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cedure will write ansi characters to the screen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in over the serial port even if ANSI.SYS isn'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81=$03;   E81 =$1b;   O81 =$0b;  IER = 1;  LSR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82=$07;   E82 =$1f;   O82 =$0f;  IIR = 2;  MSR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71=$02;   E71 =$1a;   O71 =$0a;  LCR = 3;  I8088_IMR  = $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72=$06;   E72 =$1e;   O72 =$0e;  MCR =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he next two vars can be changed inside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nonstandard setting they can be changed as need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se      : array[1..4] of word = ($03F8,$02F8,$03E8,$02E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RQ       : ARRAY[1..4] OF WORD = (4,3,4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Preset to COM1, 2400 baud, and N8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rt           : Integer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rate          : Longint = 2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            : byte = N8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Maximum read buffer siz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uffer_Max = 409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DISCLAIMER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glePro will not be held responsible for any damage WHAT SO 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ight do to your computer including hardware damage, software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 damage. This program has had many hours of testing befo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To the best of my knowledge it could not possibly do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This disclaimer was placed here just for legal prot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think that it is possible that this program could do dam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y be uploaded to and downloaded from commerc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mpuServe, the Source, BIX and any BBS, as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the product itself.  Those copying, sharing, and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this product are required not to delete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restrictive notices from the program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ribution of must include all files contained in the pack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FUTURE ADDITIONS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All or any future additions depend of you !!!!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 and if it doesn't get the support from you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be any additions or upgrad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 write buffer isn't nessary but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Better Fossil FIFO handling. At the present time if there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 driver loaded then EPCOM turns the FIFO buffer of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s down serial reads but prevents lockups. The locks ar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more than one character in the FIFO buffer. Epcom can on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character per interrupt at the present causing the FIF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ot get emptied and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Function to return the fossil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Procedure to Lock and unlock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Better TimeOut functions incase there's a problem with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rit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 Better ComReadLn command with timeouts if no info is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 Desqview, OS/2, and Window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 X-Y-Z modem protocals. Wouldn't it be nice to have Zmodem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 term unit for fast easy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 Much nicer and bet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EGISTRATION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COM is shareware and you are granted a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a period of 30 days. At the end of the 30 da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either send $20.00 to the address listed below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Usage of the EPCOM for longer than a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requires that you register the product with the author.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violates Federal Copyright Laws and places you in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hich the author can pursue monetary damages in a court of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eel that this program is a good addition to your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nd would like to see future additions added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EASE send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gle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on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wnload the newest version of EPCOM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by leaving a message to Reid Smith on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glePro (SmithCom)                          (618) 997-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h's Corner                                (618) 985-4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ccess to the internet you can also post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d.smith@pooh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all checks payable to EaglePro. All procee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be used in the treatment for Lymes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lping those who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