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amp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AI Utility for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5.0+; 640K+;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monitor; 286 PC or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ile: TRAMPER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quirements and allowan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 Tramp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gram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in this program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added by anyone other than the author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charge a reasonable fee for distribution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y questions or concer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Deus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N.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0) 434-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nd short, medium and long descrip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Short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Tramper was originally concieved as a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ssisted trouble shooting tool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added enhancements, this utility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meet the needs of a wide varie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yond computers and engineering and is now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sting problems of virtually any natur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 to teaching to persona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per user-friendly, plain engli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Tramper is very easy to use. When you beg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several sentences relate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twenty words per input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ontinue to chat, Tramper becomes sm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, with the suggestions deeper and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a session, simply typ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ediu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Tramper was originally concieved as a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ssisted trouble shooting tool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added enhancements, this utility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meet the needs of a wide varie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yond computers and engineering and is now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sting problems of virtually any natur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 to teaching to persona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per user-friendly, plain engli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dministrators, professional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tool very useful, as will the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t organizes thoughts and ideas much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someone through the media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, through a series of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ramper is very easy to use. When you beg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several sentences relate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twenty words per input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quent sessions, entering the same file nam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will resume the exchange on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amper will not forget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ontinue to chat, Tramper becomes sm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, with the suggestions deeper and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a session, simply type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Long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ouble Tramper was originally concieved as a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ssisted trouble shooting tool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added enhancements, this utility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o meet the needs of a wide varie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yond computers and engineering and is now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sting problems of virtually any natur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 to teaching to persona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per user-friendly, plain engli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uble Tramper AI program does not clai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lems, but acts rather as a thought organ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-maker. It's various inputs and outp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 methods by which it refers to your inpu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ssist you in reaching new trains of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ight have eluded you. TT takes a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by assimilatiing more and more data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dministrators, professional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tool very useful, as will the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t organizes thoughts and ideas much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with someone through the media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, through a series of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a session by entering your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nym of the problem at hand. Some examp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VE, MYCAR1, WORKPRB2, SALLY5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omes your 'name' for the session,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kept for each name, allowing Trouble Tr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wide variety of troubles o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Tramper is very easy to use. When you beg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several sentences relate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twenty words per input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sponse. Contractions should be avoi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 I AM instead of I'M, or YOU ARE in lieu of YOU'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lps TT keep track of the many paths i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ginning a new problem file, it is sugges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ive inputs before asking questions to giv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from whic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sequent sessions, entering the same file nam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will resume the exchange on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amper will not forget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ontinue to chat, Tramper becomes sm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, with the suggestions deeper and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little limit to how much it can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session, simply type B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