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for HCP 1.5 (* CONTAINS IMPORTANT INFO ABOUT HCP.EX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anns Kucer 1995.06.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.EXE        Main program and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.DOC 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M.BAT       An interface to DemoVT; (C) JCAB of VrangeliS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86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3.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HC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 is a shell running under COMMAND.COM, ext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resome DOS Cli with a bunch of goodies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DOS frequently, you will find that HCP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in DOS a lot easier and much more effic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HCP is now a singl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upport for DemoVT, (C) JCAB of VrangeliSTeam/Iguana,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(lets you run HCP with background mus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6-page scroll buffer (w. PageUp/PageDn ke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w you don't have to erase the trailing backlas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ilename completion with 'CD'. Infact,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have to type CD (try it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ommand history is written to disk upon exit (n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ommand line is 12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us bug fixing and minor adjustment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omma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nhanced editing and curs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Filename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Mouse driven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owerful Alia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irectory stack (pushd/pop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On 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Uses EMS, thus saving low 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ow to 'install'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Syste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diting and curso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name completion (TAB-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Mouse &amp; Screen Bla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 Defining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 Alias and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 Using parameters in an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 Recursive ali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 Setting the alias-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 Using a ramdisk for your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Directory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How to use HCP with Demo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Video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Messages and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MPORTANT NO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. Critical Error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2. ISR Re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3.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4.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Memo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About H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A few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How to 'install'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py the files contained in the archive to a suitabl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is directory. Now simpl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  &lt;C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HCP is not already present, it should now be.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by typing '?'. You can exit HCP at any time by typing 'ex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Syste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cribes how to set up your system to work more effici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w to give it a little personal to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mentioned, HCP will use less memory if there is an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such as EMM386 or QEMM present. This is because HCP load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y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environment variables that should be set, the fir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LIAS'. This variable specifies the path in which to look up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aliases are stored on disk (see section 7), the preferred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reate a ramdisk and make 'ALIAS' poin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Define some aliases and then copy them to the hard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t boot time (i.e in your AUTOEXEC.BAT), copy the alias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 to the ra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variable is 'HISTORY', this one specifies where to 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command history at startup and exit respectively.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he history to be saved upon exit, 'HISTORY' shoul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meplace on your HD (TEMP is a good idea). If you don't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saved, specify NUL or some nonexisting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diting and curso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ve ever used DosKey (distributed whith later versions of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know how the editing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o the next or previous word, simply hold down the shif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arrowkey in the desired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/end-keys move to the beginning and end of line respect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SC-key will clear the line, and if shift is he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it, only the characters to the right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Up/Down-keys control the command-history, which currently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b. When you exit HCP (Ctrl+LeftShift+Esc), history will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"HISTORY.HCP", which is assumed to be in the pat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the environment variable 'HISTOR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 has a 6+1 page scroll buffer. To move a page up or dow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Up and PageDn key respectively. When scrolling up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 to indicate scroll mode. HCP will automatically scro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ast page if a key is hit. A nice thing is that the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in scroll mode too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ilename completion (TAB-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you are in the path of a desired file, just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1 or two letters in the filename (depending on how many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ith the same letters) and then press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filename will now be filled-in with upperca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satisfied with the first file found, keep pressing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file you want appears. If the name specifies a director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ash,'\' will be added. In case of no math, HCP will respo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f course also include drive and path-names and work y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rough the directory tree. If you like, you can scan an i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by completely leaving the filena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As mentioned in the beginning of this text, HCP will remove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lashes in a intuitive sense. This goes for command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'cd' or 'dir'. Also, when the command line consists of a singl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trailing backslash, the backslash is removed and a 'CD' is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ceed the line. This together with the filename completion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a trailing backslash upon a directory hit) make up a pretty n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: It's now only a matter of tapping the Tab key a few ti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hit retu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he ClipBoard (if mouse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ttle thingy works exactly as MARKIT by Dan Romik, who 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 the idea, thanks D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mouse-cursor at the beginning of the tex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copy. Hold down the left button and drag until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text is highlighted. Now release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ll now be unmarked and read into a buffer. The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holds a maximum of 1 line (128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time of choise click on the right button to paste the tex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ursor position. The buffer is preserved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scrolling (a directory rushes by real fast on a 486)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left button to pause the scroll, and even cop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like it; (supposing you catch the right word, which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little trick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mouse cursor tends to get in the way, it hides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n't been used for about a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he Screen-Blanker/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many other Blankers, this one does not interrup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with any fancy animations and stuff, it per definitio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s the screen, thus your application runs along merri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timeout (3 min.) can be bypassed by entering a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 [ScreenDelay MouseDelay Promp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creenDelay and MouseDelay is the expiring time of the sc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lankers respectively (in minu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 Defining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fine an alias, type 'ALIAS' followed by (1) the name of the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(2) what the alias should stand for. To delete an alias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second parameter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'ALIAS W WHEREIS' would create an alias by the name of '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tands for 'WHEREIS' and parameters would be sent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all aliases will be printed if you enter 'ALIAS'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 takes a somewhat awqward approach to the implementation of alia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s an alias in a text file rather than into memory. Therefo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no longer than eight characters, what good is a long alias, eh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 Alias and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LIAS' is an internal command of HCP's and will therefore be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'unknown command' by COMMAND.COM if found anywhere outside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an alias itself is a textfile it will also be treated a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wouldn't try to run any old textfile, whould ya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However you can define aliases in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alias is a small textfile, an alternate way to create a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to use ECHO and pipe the output to a file with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LI. Note that an alias can contain no more than 80 chars, the remai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. Using parameters in an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parameters to your aliases. As in batchfiles the paramete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%X, where X is a number between 0 and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ix parameters in any order, and use them several ti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issue 'ALIAS SAY ECHO %2 %1 %3 Computer' ,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'SAY I am a' would produce the string "am I a Compu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eave the %0 to %9 out, all the parameters en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ill be passed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more parameters than defined, the remainders are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%0 is a special 'null-parameter' saying that this comma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any parameters from here on. All this may sound a bit cryp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fter some experimenting you'll get the hang of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 Recursive ali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 call a recursive alias, is an alias that in it's turn refer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alias. Because this can be confusing sometimes, I have pu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switch to toggle recursion ON and OFF, namely 'ALIAS /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'recursion' is enabled, you can define an alias for an ali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ias..., thus you might get a 'cyclic' alias. That is; one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ing to itself. To handle this problem, HCP makes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ack doesn't try to eat HCP; An error message appears if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re is a special char., the '|' to be put in front of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ll HCP not to evaluate what follow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r. can also be used at the prompt to differ a 'real'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 alias with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opposite, placing an ':' in front would force evalu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hat follows it. This overrides the current recursi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been set with the 'ALIAS /R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 Setting the alias-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earlier, HCP uses disk rather than memory to store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r harddrive (floppy works, but it's too slow)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ad or written to whenever there is an alias to be read or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t might seem odd, this has, as a matter of fact, prove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flexible and fast (why not let DOS do the hard part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let HCP know where to look up aliases and where to create them, H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environment table. To set the path, use the DOS SET comm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'alias=drive:\path' in the table. HCP looks for an alias-pa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ter-environment, thus you may change it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T ALIAS=E:\ALIASES' will make e:\aliases the directory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es are to be looked up, aswell a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 Using a ramdisk for your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harddrives are fast these days, I recomend the usag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disk. Such can be created by including RAMDRIVE.SYS as a dev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sys file. This will both make things run a little smo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rhaps make your harddrive live a littl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not to use a ramdisk, I suggest that you atlea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 cache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idea is to store aliases somewhere on your harddriv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m to the ramdisk at boot time. This is easy because all 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same extension; '.ALI', so '*.ALI' referres to all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Directory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stack, like any other stack, works accor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O principle. HCP uses a 512 byte buffer for the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, just like the 'ALIAS' command, the command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are internal commands of HCP's and are therefore onl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HCP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D      - To push the current directory o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D       - To pop a directory off the stack and make it the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DS       - To empty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ushing a directory on the stack, only the path from ro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d, not the current drive. To pop a directory that was push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rive other than the current, is an error (unless the path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drive aswell!). If you try to pop an invalid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 appears (the stackpointer is updated how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How to use HCP with Demo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VT is a superb utility written by JCAB of VrangeliSTeam/Iguan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amiga modules to be played in the background. DemoVT i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demos and presentations but it works fine with HCP.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any further in this section you will have to get 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ad refer to it's manual. The DemoVT package is available o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sites (I think i got it from ftp.funet.f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VT demands only a little interaction from the program it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y case this interaction from HCP is what I call DemoV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ook the liberty of using the DemoVT library in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ript is used to tell DemoVT what to do, which soundcard to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find it. Additional info can be found in the manual for Demo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M.BAT is a batchfile to generate such scripts depending o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is to be played. Before using HCPM.BAT you must either set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environment variables or edit the HCPM.BAT file. The variab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are as follows (should be in AUTOEXEC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DIR     = The directory containing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MOD     = Default module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      = Directory to which the scrip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probably have to edit HCPM.BAT to set the DMA/IRQ/Po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. Again you should refer to the DemoVT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M.BAT takes one argument which can be the name of a module, a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t can be left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M module.ext      = start HCP with 'module.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M                 = start HCP with the defaul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M -?              = display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M -L              = list the contents of 'MODDI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w be able to enjoy digital audio while using HC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by also while running virtually any other appliction (if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demanding or fiddles with the time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Video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HCP will only work in 80x25 2c/16c text, I've inclu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that automatically senses when the screen mode goes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modes. If you for instance run a prog. that retur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CP in say 800x600 256c, HCP will prin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CP: Video-mode must be 2 or 3 (80x35 2c/16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HCP.DOC for more info. on Video-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&gt; to ABORT HCP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2 &gt; to CHANGE to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3 &gt; to CHANGE to 3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 referred to above, is this, and the modes are respectiv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80x25 text in 2 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80x25 text in 16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&lt;ESC&gt;, HCP will terminate and return contr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arent in the current Video-mode, what ever mode that may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Messages and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 has a number of messages and error messages that are pri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firmation or when something goes wrong, all starting with 'HCP: 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appear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/Error Message        | Status  |  Cause or Possible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features not        | confirm |  HCP failed to find or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lable.                    |         |  overlay into mem. Maybe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bad/nonexting EMS or low 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-Recursion is on.       | confirm |  Turning alias recursio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with the ALIAS /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-Recursion is on.       | confirm |  Turning alias recur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with the ALIAS /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cyclic alias.       | error   |  Cyclic alias by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too long.             | error   |  Cyclic evaluation of a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containing absolut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or evaluated alias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128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alias.         | error   |  Alias file damaged or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reating alias.        | error   |  Illegal filename or read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uld not get information.) | error   |  During listing; Alia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corrupted or not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accessing media.       | error   |  Trying to access a non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or writeprotecte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too long.              | error   |  Alias name longer than 8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tack full.        | error   |  Trying to push mor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than the buffer 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tack empty.       | error   |  Trying to pop a directory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there isn't any o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directory.           | error   |  Trying to pop a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doesn't exist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history file; Reset.     | error   |  file 'HISTORY.HCP'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IMPORTANT NO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1. Critical Error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n invalid drive specification at the HCP prompt, HCP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know and ask for a new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pecified an invalid alias path, simply change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mmand, using the '|' in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2. ISR Re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ther programs that captures ISR's the way HCP does,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d after HCP there would normally be a problem when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solved this by letting a small part of HCP remain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.3 to 0.9 Kb depending on wich ISR) to make sure the syst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function even though HCP couldn't return all it's re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-v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install a new copy of HCP even if there is a part of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left in mem. It is beyond HCP's ability to avoid memory seg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uch should occur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3.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 has been tested MSDOS 3.2+, and under MS Windows 3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 it may or may not run securely in other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 uses INT 10H, AX = DX = FFFFH for installation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4.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 still is infested with some weird bugs, some of them are to 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ical as they are sporadical. I do know however, that the 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processing of batchfiles sometimes can be both confu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 unpredictable if aborted with Ctrl-C/Ctrl-Break. Any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are welcome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Memor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 currently uses about 7 Kb of standard memory plu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of EMS (or 7 Kb standard mem). HCP can be loaded into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About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 is entirely written in assembly language. HCP.EXE was assemb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using TASM &amp; TLINK, (C) Borland International. I have also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DemoVT library (C) JCAB of VrangeliS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hink that HCP is crap, don't bother to hear 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 like what I've done and you decide to keep using HCP then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have spent many hours putting a lot of hard labour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I therefore ask you to give me a little credit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don't want to spend a few bucks, on a guy like 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have something to say about HCP. I would gladely here fro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iscover any bugs or have any information that you feel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aking the next version of HCP a bett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nd me some money, I'd say 10$ (US dollars)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much, but it's enough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standard disclaimer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 IS 'SHAREWARE', AND I CANNOT BE HELD RESPONSIBLE FOR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THAT THIS PIECE OF SOFTWARE MAY CAUSE TO YOUR HARDWAR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NEITHER LOSS OF DATA. BY USING THIS PROGRAM AND/OR REA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YOU AGREE TO THESE TERMS. HCP MAY BE FREELY DISTRIBU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HCP.EXE AND HCP.DOC ARE ENCLOSED AND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s K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stratsvgen 55:N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226 44 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:  +46 395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dat93hku@ludat.lth.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