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Ma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e 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Sandro Tolaini e Flavio Stan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domanda molto semplice come "Che cos'� BackMan?" h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molto semplice: "Pi� di un semplice programma di backup"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os'� un programma di ba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hai un hard disk, probabilmente sai di che cosa sto parland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o hai, dovresti prendere in considerazione questo upgrade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Amiga!  Infine, se hai un hard disk ma non sai che cos'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continua a leggere: forse rimarrai sorpre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o una grande quantit� di dati � conservata sul tuo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interessato alla loro integrit�. Ma, si sa, gli hard disk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getti ai guasti (fortunatamente non molto spesso), e in ba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i di Murphy, l'hard disk si guasta nei peggiori mo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puoi salvare i tuoi dati (ed i tuoi soldi) facendo una copia (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mo "Facendo il backup") del tuo hard disk su disch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uovibili, nastri, etc., che sar� conservata in un posto sic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 backup devono essere fatti frequentemente, per avere tutti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i conservati al sic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fare un backup potresti copiare i file sul tuo hard disk u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, ma non sarebbe molto comodo, specialmente facendo il backup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i. � meglio usare un programma di backup, come #[1mBackMan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 sono molti programmi di backup per l'Amiga, ma ora spiegh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questo programma � un passo in avanti rispetto agli al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BackMan#[0m nacque perch� uno degli autori sentiva la mancanz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backup in grado di gestire partizioni muFS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antaggiarsi del diskspare.device ((C) di Klaus Deppisch), cosi`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, semplice, versione solo per shell di #[1mBackMan#[0m vide la luce;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, con l'aggiunta di una interfaccia utente allo sta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I � meravigliosa) e della compressione dei dati (anche XP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viglioso), il progetto � diventato una completa utility di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do di competere con i prodotti commerciali sim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unque, queste sono le principali caratteristiche di #[1mBackMan#[0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a GUI (Interfaccia Utente Grafica) MUI (MagicUser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to amichevole, che rende l'utilizzo di ques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plice e piacev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o per muFS (MultiUser File System), un proget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 fornisce la protezione dei file per ambienti multi-uten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o per XPK (librerie di compressione esterne)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e dei dati e la criptazione, per salvare spaz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e pi� sicuri i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o per quasi tutti i supporti di backup (dischetti, nas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uovibili, file AmigaDOS, Magneto Ottici, etc.) 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i (diskspare.device, mfm.devi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o costante dei programmatori (ricordate che lo svilup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 di backup popolari e costosi come QuarterBack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tto), che sono sensibili ai suggerimenti e ai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elenco comprende solo le caratteristiche che #[1mBackMan#[0m 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software non hanno. Tutte le caratteristiche conven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tri di selezione file, backup incrementali, etc.)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ionate, ma sono disponibil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E: Un Pentium non avr� mai un programma cosi`. WC-D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po storpio... Amiga vivr� per sempre!!!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per favore lasciateci dire qualcosa a Irving Gould e Mehdi A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Giorno verr�, e avrete davanti i Creatori (di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mente!)... Spero non vi sia nessuna seconda possibilit�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... stup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 bisogno delle seguenti cose per usare Back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utte le versioni di BackMan richiedono AmigaOS versione 2.04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giore. Se non lo hai ancora, � giunto il moment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upgrade: stai perdendo parecchie nuove caratteristiche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on software e, ancora peggio, stai tenendo indie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nologia di Amiga. Inoltre, se vuoi usare la localizz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Man, devi avere il Workbench 2.1 o magg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ManMUI, come il suo nome implica, usa e richie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avigliosa MagicUserInterface di Stefan Stuntz, versione 2.3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giore. MUI non � distribuita con BackMan: puoi trovarla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 raccolte di software di pubblico dominio, freewa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attraverso le reti informatiche, o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'autore. Daremo per scontato che MUI � gi� installa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onante sul tu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 ha molti vantaggi rispetto alle altre interfacce uten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s sulla libreria di sistema GadTools, specialmente dal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vista del programmatore: la presunta lentezza e le richies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zio di MUI non sono una scusa per quelli che non la gradisc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non l'hai ancora provata, dofresti farlo: rimar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Man supporta il MultiUserFileSystem di Geert Uytterhoeven;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o ne sappiamo � l' unico programma di backup con su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utente. Il supporto multi-utente richie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multiuser.library#[0m V39+ e la #[1mdos.library#[0m V39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Man supporta la compressione dei dati attraverso le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K, create da Urban Dominik M�ller, Bryan Ford ed altr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tright dei loro autori. La libreria XPK principale, con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breria di compressione/criptazione, � inclusa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zione di B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'� ALCUNA GARANZIA, ESPRESSA O IMPLICITA, SULLA QUA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. OGNI RISCHIO PER L'USO DI QUESTO PROGRAMMA � ASS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UTENTE (TU). GLI AUTORI NON POSSONO ESSERE RITENUTI RESPONS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ALSIASI PERDITA O DISTRUZIONE DI DATI, EQUIPAGGIAMENTO O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 RISULTANTE DALL'USO O DAL POSSESSO DI QUESTO PROGRAMM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ORRENTE CHE TALE PERDITA O DISTRUZIONE POTREBBE ACCA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avia, gli autori si sono impegnati affich� il programma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re come descritto in questo manuale e affich� ess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ga imperfezioni evidenti. Il programma � stato continu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o durante lo sviluppo, e si � dimostrato affidabile ne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diano. Gli autori sono intenzionati a mantenere il programma 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ggerne i malfunzionamenti, tuttavia non possono fare al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a in m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tre parole, abbiamo fatto del nostro meglio per scriv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backup affidabile, tanto che vi facciamo abba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damento da usarlo per i nostri stessi backup, ma abbiamo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tanza programmi per sapere che c'� sempre un difetto, non im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� bravo il programmatore. Fate attenzione le prime vol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te un programma come questo, che sar� responsabile di ten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dati al sicuro, e iniziate ad usarlo per i backup impor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dopo aver acquisito una certa pratica con 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BackMan#[0m viene offerto sotto il concetto di 'ShareWare'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to usarlo per un periodo di valutazione di non pi� d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ane senza pagare nulla, ma per usare #[1mBackMan#[0m dopo il perio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tazione � obbligatorio registra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backup/ripristino � limitato a circa 4 Mbytes per gli utent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 seguenti paragrafi, #[1mBackMan#[0m e tutti i fil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nenti saranno indicati come 'il software' o 'i file'. C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zato all'uso sar� indicato come 't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ando, distribuendo e/o usando il software tu indichi 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ttazione di questa licenza, e tutti i suoi termini e condizioni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ei d'accordo sui termini di questa licenza, sei obbliga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re tutte le copie di questo software in tuo poss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 pu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are e usare il software per uso personale su un si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olatore alla volta; puoi installarlo su pi�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olatore, ma non puoi usarlo su pi� di un calcolato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sentito utilizzare pi� copie contemporaneamente su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olatore, dato che l' AmigaOS lo permett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re copie integrali della distribuzione originale, senza omett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ungere o modificare alcun file. La compressione dei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ssa.  Aggiungere annunci di BBS (vedi sotto) � scoraggi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tolle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tribuire copie del software senza richiedere alcun compen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etto che un ragionevole contributo per il suppor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sione. I mezzi di diffusione e di distribuzione per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ono i mezzi di diffusione elettronici, come le BB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re il software, in forma compressa e/o non compress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colte di pubblico dominio, freeware o shareware come gli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Disks o i CD-ROM di Fred Fish, purch� il prezz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ionevole. Gli autori si riservano il diritto di decidere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hi "ragionevo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Fish e i ragazzi di Aminet sono espressamente autorizz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aggiati ad includere il software nelle loro racco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 d'accordo per desistere dalla distribuzione del software s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 lo richied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 NON pu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iare e/o distribuire il software senza l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ata e gli altri file addizionali che sono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'archivio originale di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ificare il software e/o i file allegati in qualsiasi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iare e/o distribuire versioni modificate del software e/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leg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compilare, disassemblare, tradurre, convertire in un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uaggio di programmazione o altrimenti riprogettare 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erse engine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 vuoi saperne di pi� su come abbiamo fatto alcu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di pure.  Tutto sommato, siamo programmatori pi� per la gi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esserlo che per i sold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cedere sublicenze, affittare o concedere altri diritti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eccetto come esplicitamente autorizzato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fittare il software ad al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� rilasciato "cosi` com'�", senza garanzia, espr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icita, e in nessun caso gli autori sono responsab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danno causato dall'uso di questo programma. vedi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lteriori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Au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BackMan#[0m � scritto e copyright da Sandro Tolaini e Fl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hina.  Puoi raggiungerci a questi indirizzi, attravers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 elettronica. Se vuoi una risposta, per favore usa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tronic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Sandro Tolaini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Giann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47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: 2:332/1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Net : 39:102/50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: Sandro.Tolaini@p3.f113.n33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Flavio Stanchina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. Montevaccin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040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: 2:333/4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: Flavio.Stanchina@p9.f408.n33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ensi che #[1mBackMan#[0m � utile e desideri continuare ad usarlo, d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ti mandando 40.000 Lit., 40DM o $25 a uno degli au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erai un keyfile che abilita tutte le caratteristic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BackMan#[0m, per questa e tutte le versioni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volta che sei registrato, puoi passare ad una nuova ver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BackMan#[0m semplicemente scaricando l'ultima versione dalla tu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ita o da un sito ftp di Ami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registrarti, segui questi pas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mpa il modulo di registrazione che c'� nell'archiv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zione di #[1mBackMan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empi i campi vuoti nel modulo stampato. Qui puoi scegli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odo di pagamento che preferisci utilizz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avore scrivi in maiuscolo e accertati che il modul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mente legg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disci il modulo di registrazione ad uno degli autori (ved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).  Per favore, aiutaci a distribuirci il lavoro! S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 in un giorno pari, spedisci la registrazione a Fl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china, altrimenti spediscila a Sandro Tola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: Se scegli di includere soldi con il tuo modu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zione, ti consigliamo di usare una busta spessa,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dirla come lettera raccomandata. Noi non siamo responsabil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uoi soldi vengono ruba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petta alcune settimane che la tua key ti venga conseg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mente questo richiede circa 6 settimane (la pos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� essere cosi` leeenta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� consentito distribuire ad altri il proprio keyfile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autori si riservano il diritto di intraprendere qualsias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no ritenere necessaria per bloccare tale distribuzione, incl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non solo, rendere le versioni future del software non funzio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tuo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 autori sono al corrente dell' esistenza di keyfile illegali.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 non garantiscono che fare uso di tali keyfile sia innocu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copri qualcosa che non funziona in #[1mBackMan#[0m, o hai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rimenti per versioni future, per favore usa la pos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rivere a uno degli autori (vedi The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hai scoperto un difetto, per favore fornisci le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 versione di #[1mBackMan#[0m che mostra il dif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 tua configurazione di Amiga (modello, CPU, periferich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a spiegazione dettagliata su come riprodurre il difetto.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usciamo a riprodurre il difetto, avremo parecchi problem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zarlo, e probabilmente finiremo per pensare che si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. Descrizioni di difetti come "Qualche volta non funziona"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� di cui non abbiamo bisog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 usi un programma come Enforcer e il difetto caus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r-Hit, per favore aggiungi l'output di ques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 descrizione del dif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ca di essere chiaro, e noi cercheremo di correggeremo i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ppena possib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BackMan#[0m � un programma a se stante utilizzabile da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luppato per avere un programma molto piccolo in grado di f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 di ripristinare i tuoi dati anche in caso di emerg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BackMan#[0m ha poche opzioni (vedi Command Line Optio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o alla versione MUI/GUI, ma vedila in questo modo: l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� utile soprattutto per operazioni di ripristino di emerg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dovresti usare #[1mBackManMUI#[0m (vedi BackManMUI), c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cchie opzioni in pi�. La versione shell pu� anche esser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perazioni automatizz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Line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DRIVE/K#[0m - nome del drive, come DF0:, PC0:, etc. Non ha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due punti in coda, ma sar� troncato ai primi due punti se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o� puoi scrivere "DF0:foo" se lo deside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HOW/S#[0m - stampa dei cataloghi dei file. Solo i file sele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most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NOCOM/S#[0m - non fare il backup/restore del commento de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per ripristinare file su un dischetto MS-DOS o una 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ta da CrossDOS (o simile), in quanto il File-System MS-DO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 i commenti e avresti un errore "Non si pu� assegn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" per ogni file che ha un commento. Pu� anche recuper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' di memoria e spazio su dischetto se non hai bisogno di f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ei commenti e i tuoi file li hanno. Nota che questa opzio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erisce al commento dei file, mentre la prossima si riferisc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 globale del backup. Non confondere le due 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OM=COMMENT/K#[0m - commento del backup. Questo commento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ogni volta che il backup viene letto. Per default, al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assegnato il nome del cassetto che viene sal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an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BackManMUI#[0m � il programma principale di questo pacchetto.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 che lo hai fatto partire, facendo un doppio click su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a, vedrai alcune informazioni e sette bottoni, che ti permetto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utta la magia... Puoi fare le stesse cose usando i me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e i bottoni #[1mAbout...#[0m e #[1mQuit#[0m, il cui significa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e, qui ci sono i bottoni e le azioni rel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 configurare #[1mBackManMUI#[0m prima di procedere ulte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zionando questo bottone, si aprir� una finestra con due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llo in alto ti permette di assegnare le opzioni generali (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), le opzioni di backup (vedi Backup Options)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zioni di restore (vedi Restor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llo in basso ti permette di assegnare il dispositivo di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 #[1mBackManMUI#[0m deve usare (vedi Backup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ndo alla finestra, puoi vedere i soliti bottoni #[1mSave#[0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Use#[0m e #[1mCancel#[0m, che hanno ovvi sign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ndo i men� a tendina, puoi salvare le opzioni correnti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nome (#[1mSave As...#[0m), e caricare una serie di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mente salvata (#[1mLoad...#[0m). Queste funzioni sono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dal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ziona gli appropriati checkbox per attivare le seguenti op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how extended protection bits#[0m - Mostra anche i bi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zione per 'Gruppo' e 'Altri', in aggiunta ai soliti bit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di selezione dei file (vedi Fil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opzione � utile solo se stai lavorando con muFS 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ete come Envoy, perch� i file system standard di Amig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o i bit di protezione es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Handle file comment#[0m - Istruisce BackMan per f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ripristinare i commenti de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Handle file owner#[0m - Istruisce BackMan per f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ripristinare il proprietario del file. Questa opz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bile solo se hai muFS installato; se non hai muFS,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e non � particolarmente 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tart with folded drawers#[0m - Istruisce BackMan per nasc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subdirectory (eccetto quelle del primo livello) nel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elezione dei file (vedi Fil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ziona gli appropriati checkbox per attivare le seguenti op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et archive bit#[0m - Istruisce BackMan per settare il bi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iato) sui file salvati. Il bit sar� settato solo se i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 con successo (questa � una specie di sicurezza in pi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Backup hard links#[0m - Se selezionato, BackMan far� i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hard link cosi` come sono. Se non selezionato, gli h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salvati come file normali (cio� il backup prender�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zio, specialmente se il link � a un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link � conservato come il percorso completo del file lin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ndo dalla radice del volume su cui si trova; il percor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o nel campo "Commento" della finestra di selezione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i Fil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BackMan non supporta i Soft Link, perch� sono usati ra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emmeno il sistema operativo li gestisce 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Backup empty drawers#[0m - Istruisce BackMan per fare il backu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cassetti, anche se sono vu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XPK Data Compression#[0m - Se selezionato, BackMan comprimer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usando la sublibreria XPK configurata per guadagnare spazio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re la libreria XPK, premere il tasto popup sulla destra (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 P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XPK Data Encryption#[0m - Se selezionato, BackMan cripter�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la sublibreria XPK configurata per aggiungere sicurezza a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Per selezionare la libreria XPK, premere il tasto popup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a (vedi XPK Cry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e 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accede alla finestra di selezione della sublibreria XPK prem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ropriato tasto popup nella finestra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a finestra, c'� un listview a sinistra, dove sono l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librerie XPK disponibili. A destra, un breve testo m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informazione sulla libreria attualmente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oi assegnare l'efficienza del copressore con lo slider appo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muovi questo slider, i due gadget sotto (che mostr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� di compressione/decompressione e il rapporto di com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) saranno aggior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risco di usare la libreria XPK #[1mRAKE#[0m, che ha un rappor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e molto buono, e una velocit� accettabile (almeno su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ptazione 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accede alla finestra di selezione della sublibreria XPK prem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ropriato tasto popup nella finestra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finestra � abbastanza simile alla finestra precedente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e modifiche: non viene mostrato il rapporto di com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o � banale...), il listview elenca solo i crittatori XPK,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� di criptazione/decriptare � normalmente molto bassa (tien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se stai eseguendo BackMan su un sistema l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slider apposito assegna la sicurezza dei dati criptati: se cri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oi dati con #[1mIDEA#[0m e una sicurezza pari a 100, puoi dormire tr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ci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biliti la criptazione, ti verr� richiesta una password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are un backup o un restore di un backup compresso. RICORDA: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modo di ripristinare un backup criptato se hai dimentica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ziona gli appropriati checkbox per attivare le seguenti op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Restore archive bit#[0m - Istruisce BackMan per ripristinar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it di archivio, insieme con gli altr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Restore hard links#[0m - Se selezionato, BackMan creer� degli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er i file che sono stati salvati come link. Altrimenti, ta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aranno ripristi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Restore empty drawers#[0m - Istruisce BackMan per riprist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le directory vuote. Altrimenti, le directory vuote non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Existing files#[0m - Selezionando l'appropriata azione p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ituire, rinominare o saltare un file esistente durante l'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Se selezioni "Ask", BackMan ti chieder� che cosa f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file che esiste g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vo di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zionando uno dei gruppi di registro, assegnerai il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backup che BackMan user�. Puoi scegliere fra Nastri/Rimuov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i Tape), Dischetti (vedi Disk), e file AmigaDOS (ved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spositivi Nastro/Rimuovibili non sono ancora suppor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mo il supporto per gli streamer SCSI nella prossim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BackMan. Per usare lo streamer, puoi usare un handler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vi a nastro (come #[1mBTNTape#[0m, su aminet), e us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vo di backup file AmigaDOS (ved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oi scegliere quale dispositivo a dischetti BackMan u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cando sul tasto popup vicino al gadget testo sulla sinistra. P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il drive e premi il tast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VISO: non selezionare il tuo hard disk come dispositivo di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o che tu non sappia molto bene ci� che stai facendo, o potr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anere molto scontento del risulta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 sono anche alcune opzioni che puoi settare attraverso i sol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Verify#[0m - Se selezionato, BackMan verifica ogni scrittur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curarsi che il mezzo di backup sia affidabile. Se non vuoi cat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prese, tieni questo checkbox sempre selezionat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Use format command#[0m - Istruisce BackMan per usar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_FORMAT invece del solito TD_WRITE per scrivere sul dispositivo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e su dischetti sono pi� veloci con TD_FORMAT, ma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vi possono avere problemi, cosi` c'� ques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Format all tracks#[0m - Questo � disponibile solo se il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� attivo, e forzer� BackMan a formattare le rimanenti tr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'ultimo dischetto de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i i dispositivi a dischi che hanno una struttura DOS valida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ti: questo include i dischetti CrossDOS, i dischetti Disk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hard disk (dei quali le cartucce rimuovibili come i SyQuest so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insieme), pi� i drive RAM resistenti al reset (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mandati come dispositivi di backup, tuttavia). I dischetti HD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ti, ma � necessario inserire un dischetto HD prima di iniz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sta dei drive supporta la selezione di pi� di un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iono separati da virgole, come ad esempio "DF0,DF1"), m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terne no (questo sar� aggiunto in versioni future), cosi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 a selezionare un solo disposi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oi anche fare un backup su un singolo file AmigaDOS. I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 a sinistra contiene la directory di default dove i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aranno conservati e, opzionalmente, il nome di un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 default (questo dipende dal checkbox "Ask filename", 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 sono anche alcune opzioni che puoi settare attraverso i sol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Delete file on error#[0m - Se selezionato, BackMan canceller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 backup incompleti se si termina l'operazione di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Ask filename#[0m - Se selezionato, BackMan aprir�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quando si inizia l'operazione di backup/restore, ch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elezionare un nome per il file di backup. Altrimenti, verr�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ome del file presente nel gadget stringa a sinistra (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, il gadget stringa deve contenere un nome di file vali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usare #[1mBTNTape#[0m con BackMan, devi inserire nel gadget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E:", e deselezionare il due checkbox. Questa configuraz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testata con un Amiga 4000, una scheda SCSI A2091 e uno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= 3070, e funzio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o selezioni "Backup" dalla finestra principale, verr� 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reuqester, per richiederti la directory di cui vuoi f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Poi, verr� letto il catalogo dei file, e verr� aper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di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hai un elenco dei cataloghi e alcuni bottoni, insieme ad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 numero dei file totali/selezionati e la dimen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he stai per inizi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in altre finestre, le azioni possono essere scelte usa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ni o men� a tendina. Alcune azioni sono disponibili solo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 Le azion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Add...#[0m - BackMan pu� fare il backup di pi� di un catalo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ingola operazione. Con questo tasto, puoi aggiungere un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o al backup corrente. Verr� aperto un file requester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derti la directory di cui leggere il cat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Remove#[0m - Questo bottone rimuover� il catalogo at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dal backup. Verr� richiesta conferma prima di proc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elect files...#[0m - Selezionando questo tasto si apri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di selezione dei file per il catalogo attualmente sele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i File Selection). Puoi aprire la finestra di selezione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cliccando due volte su una delle prime tre colonne del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atalog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omment...#[0m - Puoi cambiare il commento associat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o corrente premendo questo bottone. La stessa azion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nuta cliccando due volte sull'ultima colonna dell'elenc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Print...#[0m - Questa opzione, disponibile solo dai me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a, stamper� il catalogo attualmente selezionato su stampa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un file. Verr� aperto un file requester, per richiedere un no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lezionando "Ok" senza cambiare niente, la lista sar� stamp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menti verr� salvata sul file selezionato (se stai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ReqChange#[0m o altri programmi che patchano la asl.library per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qtools.library, la stampa diretta non sar� possibile -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sa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onfigure...#[0m - Questa opzione, disponibile solo dai me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a, aprir� la finestra di configurazione, per consertirti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he alla configurazione all'ultimo momento (vedi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reator#[0m - Questo gadget stringa contiene di default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utente registrato. Puoi cambiarlo per modificare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e del backup che sar� salvato sul backup stesso. Questo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to solo per tuo rifer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mente, quando hai terminato le inizializzazioni, p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re il bottone #[1mStart#[0m per iniziare il backup, o il bo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ancel#[0m per tornare alla finestr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o selezioni "Restore" dalla finestra principale, verr� 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equester (in base al device di backup assegnato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di configurazione) per richiederti di fare 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er fare leggere a BackMan i cataloghi del backup. Po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r� la finestra di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hai un elenco dei cataloghi e alcuni bottoni, con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 numero dei file totali/selezionati e sulla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ackup che stai per ripristi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in altre finestre, le azioni possono essere scelte usa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ni o i men� a tendina. Alcune azioni sono disponibili solo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 Le azion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Include#[0m - Questo tasto includer� tutti i file del cat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selezionato per il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Exclude#[0m - Questo tasto escluder� tutti i file del cat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selezionato, cosi` essi non saranno ripristi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elect files...#[0m - Selezionando questo tasto verr� aper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di selezione dei file per il catalogo attualmente sele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i File Selection). Puoi aprire la finestra di selezione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cliccando due volte su una delle ultime tre colonne del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atalog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Destination#[0m - Questa opzione permette di selezion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 di destinazione per il catalogo attualmente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aperto un file requester per permetterti di selezionare il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. Puoi ottenere la stessa azione cliccando due volt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colonna dell'elenco dei catalog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Print...#[0m - Questa opzione, disponibile solo dai me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a, stamper� il catalogo attualmente selezionato su stampa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un file. Verr� aperto un file requester, per richiedere un no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lezionando "Ok" senza cambiare niente, la lista sar� stamp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menti verr� salvata sul file selezionato (se stai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ReqChange#[0m o altri programmi che patchano la asl.library per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qtools.library, la stampa diretta non sar� possibile -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sa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onfigure...#[0m - Questa opzione, disponibile solo dai me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a, aprir� la finestra di configurazione, per consertirti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he dell'ultimo momento alla configurazione (vedi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gruppo registro dei dispositivi di backup non sar� selezion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viame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mente, quando hai terminato con le inizializzazioni, p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re il bottone #[1mStart#[0m per iniziare il restore, o il bo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ancel#[0m per tornare alla finestr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finestra, i bottoni e i men� attinenti sono identic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della finestra di restore. La sola differenza � che i fil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ripristinati, ma invece verranno confrontati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i file sul tu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funzione � molto utile per scoprire quali file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 dal tuo ultim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i Restore per altr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finestra, i bottoni e i men� attinenti sono identic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della finestra di restore. La sola differenza � che i fil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ripristinati, ma invece verranno confrontati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i file sul tuo hard disk, in un modo differente (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e, ma meno preciso) da quello di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lt�, i file non saranno confrontati basandosi su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i, ma confrontando dimensione, attributi, date di cre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 con le informazioni conservate sul catalogo del backup. Cosi`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bisogno di leggere l'intero backup, ma solo l'elenc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i Restore per altr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e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ima alla finestra di selezione dei file, puoi trovare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 informazioni circa il numero di file e la dimensione dell'i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o e dei file inclusi. Sotto, puoi trovare du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sta superiore mostra l' #[1malbero delle directory#[0m del cata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gni directory, puoi vedere alcune utili informazioni com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i file in quella directory, e quanti di essi sono sele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l backup o il restore.  Sotto la lista, ci sono dei tast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ono le seguenti 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Include Dirs#[0m - Questo includer� tutti i file d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 e di tutte le sue sott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Exclude Dirs#[0m - Questo escluder� tutti i file d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 e di tutte le sue sott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Fold/Unfold#[0m - Questo nasconder�/mostrer�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selezionata (cio� tutte le sue sottodirectory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oste/mostrate). Questo � utile se hai un albero del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grande. Una directory nascosta � indicata da un piccolo 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gt;' a sinistra del suo 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Filter...#[0m - Questo aprir� la finestra filtro, che ti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elezionare/deselezionare i file usando alcuni campi di filtro (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sta in fondo mostra i #[1mfile#[0m della directory at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a.  Puoi selezionare/deselezionare ogni file cliccando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o. Puoi usare anche la selezione multipla. Sotto la lista c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bottoni che eseguono le seguenti 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All#[0m - Questo selezioner� tutti i file, per la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e o esclu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None#[0m - Questo deselezioner� tutti 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Include#[0m - Questo includer� tutti i file selezionati. P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la stessa cosa cliccando due volte su un file escl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Exclude#[0m - Questo escluder� tutti i file selezionati. P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la stessa cosa cliccando due volte su un file incl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ndo i gadget in questa finestra, puoi fare alcune impor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oni di filtraggio sul catalogo corrente. Ci sono dei chec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o seguiti da un gadget stringa dove puoi inserire de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l filtro. In fondo alla finestra ci sono i bottoni #[1mInclude#[0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Exclude#[0m, che eseguiranno l'azione corrispondente sui fil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tualmente selezionata. Qui c'� una descrizione comple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voce del fil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Archive bit set/unset#[0m - Questo far� escludere/includ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 il bit di archivio acceso/spento. Molto utile per i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odified on or after#[0m - Questo agir� sui file modificat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stesso o dopo la data specificata nel gadget stringa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a. La data deve essere nello stesso formato usato dall'outpu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#[1mLis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odified on or before#[0m - Questo agir� sui file modificat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stesso o prima della data specificata nel gadget stringa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a. La data deve essere nello stesso formato usato dall'outpu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#[1mLis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atching pattern#[0m - Questo agir� sui file che si accordan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ttern specificato nel gadget stringa sulla destra. Puoi us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 wildcard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Apply to current drawer only#[0m - Per default, il filtro ag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 file della directory corrente e di tutte le sue sottodirectory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i questa opzione, l'inclusione/esclusione sar� limitata a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directory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inestra di filtro � asincrona, cosi` � possibile ten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a mentre si lavora sulla finestra di selezione dei fil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verr� chiusa automaticamente quando verr� chiusa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elezione de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backup � organizzato in questo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talog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i, suddivisi in bloc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talog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 elementi sono scritti in ordine alfabetico, i file per pr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ogni directory con tutte le sue sottodirectory. I dati sono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chi di dimensione prefissata, eventualmente compr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ndo un backup compresso su dischetti, la lista principal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rr� informazioni sulla dimensione compressa dei dati, cosi`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e di ripristino parziale avr� bisogno di leggere tutti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oprire dove i file desiderati sono localizzati. Ques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enter� molto l'operazione di ripristino, perch� non c'�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ecomprimere i dati: � sufficiente leggere solo gli header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avia, se hai intenzione di fare un ripristino parziale, inser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dischetto del backup: BackMan legger� la lista secondaria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tutte le informazioni desiderate per saltare preci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izio dei file selezio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favore nota che tutte le operazioni sono permesse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an ha letto il primo catalogo (incompleto): esse saranno sol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e e meno comode perch� avrai bisogno di inserire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i. I backup non compressi non sono influenzati da qual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a l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remmo ringraziare le seguenti pers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i ingegneri Amiga, che hanno creato Ami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nostri betatester Gianmarco Giovannelli, Ugo Paterno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cardo Torrini e Marco Amad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bora, per il suo lavoro di revisione su questo documento,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 supporto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utti i nostri utenti registrati, per il loro suppor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 sviluppo di Back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                          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                               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Man                                B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Man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ManMUI                             BackMan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                              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                            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                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e XPK                       XPK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zione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tazione XPK                        XPK 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                           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hetti                    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di Backup                  Backu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ro                               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zione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tro                            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zie legali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i Backup                         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i Generali                  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i Linea di Comando        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i Restore                        Rest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                     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               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e       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raziamenti                    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i File                   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