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/Country Code Clock v4.0sa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rea/Country Code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please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We like to know who you a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urrent with the most recent releases. 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:  Single-user World Timepiece Utilit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rea/Country Code Clock,  Version 4.0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updated:  April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a tool to quickly lookup the ti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, State, Province, Country, Area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tional telepho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34,9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253,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rea/Country Cod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Area/Country Code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/Country Code Clock, Version 4.0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ick World Time "lookup" via City,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, Areacode (North America) or 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code.  Daylight Savings Tim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-the-fly".  Track the time on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select minimize and Always on Top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e last highlighted city and current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updated every minute.  This utility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you avoid costly call-back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hours, as well as after normal waking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round the world.  Area/Country Code Clock: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e and easy-to-use World Timepiece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/Country Code Clock, Version 4.0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quick World Time "lookup" via City, State, Pro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, Areacode (North America) or Countr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code.  Daylight Savings Tim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-the-fly".  Track the time onscre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: select minimize and Always on Top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play the last highlighted city and current tim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, updated every minute.  This utility will pay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elping you avoid costly call-back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hours, as well as after normal waking hou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/Edit the existing database of cities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 with Daylight Savings Observance, Time Zon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code and/or Country International Telephone Cod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Windows Help file is available.  An extende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600 plus an "extended" Help file on countries ob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light Savings Time, their Time Zone Location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ear they observe Daylight Savings Time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gistered version.  Area/Country Code Clock: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y-to-use World Timepiece utilit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A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Clock produced by Softline, Inc.. 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its' associated files, documentation, and hel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 Area/Country Code Clock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Are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de Clock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/Country Code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rea/Country Code Clock.  If you ar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Area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/Country Code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ea/Country Code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a/Country Code Clock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Area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Area/Country Code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versions of any Soft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-users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Area/Country Code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ose organizations given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/Country Code Clock, Softline, Inc. will forward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/Country Code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/Country Code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5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Area/Country Code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