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L E T H O R A  v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- Please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VENDORS See: **  - You NO longer have to send us a CD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! for carrying Plethora (t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hareware version of Plethora v3.2 is placed in a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, distribution rack, or any other means of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REQUIRED to send a copy of the distribution metho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, with the Plethora program or write up on it, to Brandywar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 (only required the FIRST time or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(NO LONGER REQUIRED FOR CD's!!!!!!!!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wanting to place Plethora in a CD has permiss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RIGHT now! without having to send us a cop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realize this is JUST too costly to do this for every auth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... you MUST still have the word SHAREWARE on the CD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D's, it must be distributed my itself... (no package deals!)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ee above $8.00 can be charged for it's distribution (except CD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xplain the SHAREWARE concept in your distribution meth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atalogs.. Dea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place any of our products in your catalog, CD, mail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eans of distribution WITHOUT our knowled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 note, send a catalog, e-mail us, phone us, drop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mercially distribute this program on a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ough mail-order, wholesale, retail, or any other chann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ollow these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redit Brandyware Software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s, CD's, mailings, and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ront-cover packaging must contain the word "Shareware" in lar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o files may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y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S. Westwood St. #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a, Arizona  85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 756-1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3741,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: Brandyware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