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Z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excludes  any  and  all  implied   warran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 and 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make any warranty of representation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with  respect  to  this  software  program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hall  not  have  any  liability  f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 or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2.0 is a shareware program.  Under the laws of share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view,  use, and  distribute  this program.  Af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ZIP 2.0 for a period of time, more then 30 days, you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 with the author.  This is based upon the 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, by registering,  you are supporting   a product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 with your  needs.  It is my only hope that this  produc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is a fully functional program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only allows you to utilize the bigger features onc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you execute MENU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Borland for Turbo Pascal 6.0  and to TechnoJock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. Without them,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also goes to the authors of PKZIP and ARJ due to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calls PKZIP, PKUNZIP, and ARJ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PKZIP 2.04g  and  ARJ 2.41 in order  to execute you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ENUZIP.  If you do not have these programs, 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ny BBS or writ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KZIP and PKUNZIP 2.04g                   For 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, Inc.       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5 N. Deerwood Drive                        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Deer, WI 53223                          Norwood, MAS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MENUZIP...................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items to the menu..............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rchive files to the menu......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items from the menu..........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items in the menu.............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items in the menu.........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items between menus............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ZIP or ARJ file..........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 disk DIRECTORY...............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the output......................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a ZIP or ARJ...................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.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 NEW IN MENUZIP 3.0...............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ZIP 2.0 is  a simple and  efficient menuing program  for launching</w:t>
      </w:r>
    </w:p>
    <w:p>
      <w:pPr>
        <w:pStyle w:val="PreformattedText"/>
        <w:bidi w:val="0"/>
        <w:jc w:val="left"/>
        <w:rPr/>
      </w:pPr>
      <w:r>
        <w:rPr/>
        <w:t>and executing applications from DOS.  MENUZIP has twelve groups of menus</w:t>
      </w:r>
    </w:p>
    <w:p>
      <w:pPr>
        <w:pStyle w:val="PreformattedText"/>
        <w:bidi w:val="0"/>
        <w:jc w:val="left"/>
        <w:rPr/>
      </w:pPr>
      <w:r>
        <w:rPr/>
        <w:t>that can hold up to  672 locations for  adding applications that you can</w:t>
      </w:r>
    </w:p>
    <w:p>
      <w:pPr>
        <w:pStyle w:val="PreformattedText"/>
        <w:bidi w:val="0"/>
        <w:jc w:val="left"/>
        <w:rPr/>
      </w:pPr>
      <w:r>
        <w:rPr/>
        <w:t>launch at  a click of a key.  It can  also launch and execute ZIP or ARJ</w:t>
      </w:r>
    </w:p>
    <w:p>
      <w:pPr>
        <w:pStyle w:val="PreformattedText"/>
        <w:bidi w:val="0"/>
        <w:jc w:val="left"/>
        <w:rPr/>
      </w:pPr>
      <w:r>
        <w:rPr/>
        <w:t>files without having to extract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CONFIGURING MENU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MENUZIP without configuring as long as you are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ENUZIP resides. If you call MENUZIP from 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directory,  you may stand  a chance of losing your data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pproach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NUZIP=C:\MENU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ADDING items to the menu: 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time you execute MENUZIP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indow  that  informs  you  that  the menu is empty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or adding your new application to the menu. The AD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four  entries for  entering the information that  p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TLE:" is the entry for the title description that you gi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is the entry for the directory where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 You need to enter  the drive with the full path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C:\WP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:" is the entry for the  filename to execute  to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If the filename is WRITE.EXE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:" is the an optional entry. You can enter a 5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describe your 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version 1.0 for DOS by WRI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entries, you then can press F2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ADDING archive files to the menu: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ZIP file or an ARJ file to the menu, follow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execute the file  INSTALL.EXE and this file i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called W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start by entering the title of the application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ITLE:" field and then  entering the directory where the 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 into the "DIRECTORY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zip wp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dding an ARJ file then you just replace the r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un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MOVING items from the menu:  (Press 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moving any item from the menu, just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press ALT-R.  The program will prompt you with 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if you really want  to do this.  If you answer y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will be removed from the menu.  To abort, just press 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scape key. If the item happens to be a ZIP or ARJ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ask you if you  would like to delete the ZIP or 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your HARD  drive or convert the  ZIP or ARJ file 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Either way, MENUZIP will delete the ZIP or ARJ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a backup of your ZIP or ARJ file before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one thing in  mind; if you remove  an item from the 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not to delete or convert  the ZIP or ARJ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at file will remain in your drive  wasting disk 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remember the next time that the file is in you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thin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EDITING items in the menu:  (Press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item in the menu, just move the cursor to the i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E.  A  window will pop up  with the information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Use the  arrow keys and appropriate  keys to move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elds.   If you think  you made some  kind of mistake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and the  edit will abort.   Press F2 when you  think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ight.   The fields  that you  should be  careful with 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and "COMMAND:" fields.   Make sure that you typ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of  the drive and  directory in the  "DIRECTORY: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"COMMAND:" field keep in mind what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VIEWING the items in the menu:  (Pres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n item  from the menu, just  move the cursor to 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V. A window will pop up showing you th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MOVING items between menus:  (Press 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rrange your menus by moving items between menu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moving the cursor  to the item in particular 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M keys.  A window will pop up asking you where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.  Enter the number of the destination menu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your menu system with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- DIRECTORY to ZIP or ARJ file:  (Press 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convert a directory into a ZIP or ARJ file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eature for saving disk space. To convert the directory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Z and follow the same procedure for ADDING a ZIP or 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directory will be converted and the ZIP or ARJ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men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when entering the directory path in the "DIRECTORY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at you enter the root path for the directory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first for ZIP or runarj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then enter the directory name next and then th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You want to convert the directory JUNK into a ZIP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GAMES\JUNK and execute 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DIRECTORY:" field enter C:\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JUNK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VIEWING a disk DIRECTORY:  (Press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D  will bring  up a  window of  the director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.  From with in this window you can navigate through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ntire drive  or drives. You can view TEXT, ZIP or ARJ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ecute ZIP  or ARJ files.   Another feature of  thi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ability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ZIP  or ARJ file, a  window will come up 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at file. From that window, you can then scroll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the file to execute and then press enter and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TEXT file, a viewer will come up showing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file.  Once the file is in the viewer, you then can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utput the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directory window along with the menu can give you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at hand in running your system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PAUSE the output:  (Press 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 toggle switch.  Once it is pressed  it will remain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ALT-P  again.  The PAUSE  is used for pa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screen when ever you  exit your application. This is 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apturing  any messages  that are  left on  the screen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- FINDING a ZIP or ARJ file: (Press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search your drive for  any ZIP or ARJ files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use with MENUZIP.  From this search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he  list to  the printer.   You will  be surprised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orgotten  ZIP or ARJ  files that you  may have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You can even search a CD-ROM to create a list of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 MENUZIP 2.0 is $25.  As a register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the  full version of MENUZIP 3.0  and the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As a register user,  you are  entitled to 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 copy of MENUZIP 3.0 in the event that you l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MENUZIP 3.0 program,  future  notices  of  upcom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nd reduced  prices of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details on ordering and package deals,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- WHATS NEW IN MENUZIP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3.0 has many features that MENUZIP 2.0 does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re are a total of 12 group menus with 56 items ea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2.0 as compared to 4 group menus with 12 item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NU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total number of items for MENUZIP 3.0 is 672 as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items for MENU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move items between menu groups. This is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l for organizing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ull feature file viewer with search and prin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search feature that searches the drive for ZIP or ARJ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use with in MENU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convert directories to ZIP files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ZIP 3.0 comes with a disk directory window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e through out your drive or drives for easy acces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rom the directory window, you have the luxury of execu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r viewing text files. You can even view or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ZIP or ARJ files right from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directory window also gives you the ability to execut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