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The Registered Version has a huge selection of over 2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Sites and Addresses. Search for virtuall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world. Get the latest Internet info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onstantly changing, and only the Registered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latest address changes and the newest, coolest ho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 your own new Internet Sites and Addresses.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s and sites as these change over time.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Receive the Windows Help File version of SoloTech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 for instant access while using Windows Mosaic,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meleon, NetCruiser, Slipknot, and other Windows Interne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available to Registered us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eat DOS utilities: (1) Find Files on Hard Disk using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nu driven interface, and no confusing command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ptions to remember as found in most file-find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2) Find files according to which ones contain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 that you specify. Will even search .exe and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occurrence of specific text in the file. Menu driven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-line parameters to remember. Ever forgott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directory pertains to the "Smith meeting"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ence discusses the travel plans to "Comdex"?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a directory can be scanned and collect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tex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Low-cost updates in the future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 incredible range of Internet Topic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, 20,000-address version, including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Software, Free Web Browsers, Onlin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Windows, Mac, Unix, and Amiga Software, Mai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e Sites, Online Shopping, Education, Univer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us-Wide Information Services, Health Newsletters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s, Medical Research, Entertainment, Games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onomy, Biology, Geology, Ecology, Business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O, AIDS, U.N., History, Physics, NASA, the Hub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scope, Voyager Images, Shoemaker-Levy Comet Coll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Funding, National and Local Weather, New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N, Time Magazine Online, Movie Reviews, Movi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Sites, Universities, Sports, MUDs, MUSHes, MOOs,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, the game of DOOM, E-zines, Literature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yclopedias, Almanacs, Arts, Museums, Computer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Languages, International Communications, CIA, F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Indexes, Worms, Spiders, Online Image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s, the Best Internet Starting Points, Job Listings,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Web Publishing, Advertising, Internet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roviders, and Shareware in hundreds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hareware Messages or Delays in the Registered Version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Notes in the Registered Version. Unlimit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ddresses and Descriptions in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ste your money searching the Internet online!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SoloTech Internet Address Book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s and thousands of sites to find what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o directly to that site. Add your own site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of Internet Addresses as is. Browse the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d interesting Internet information,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Make your time on the Internet as fun,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ductive as possible -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nly $25.00 U.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