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PART OF THE SBI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must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 and/or R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Fill out the form at the end of this document, and send it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cerebus@dkmail.dkee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ccess the SBI WEB page (http://dkeep.com/sbi.htm), select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mit new/updated BBS information", fill out the interactive WEB input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SUBMIT button.  (This option will be available in Mid-Ju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submissions to ALL of the addresses above. 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case someone has a problem with the main address (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ternet email can b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BBS systems on other mail networks, other valid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ebus@DKM (MajorNET) or Cerebus@30 (Net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:  (addresses for info / who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email:  (address(es) - up to 2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Access:  (list phone numbers, 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tion:  (city, state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Nodes:  (total nodes)  Pay: (y/n/opt)  Type: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ebus@dkmail.dkeep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7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