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WITH PROPER RESOURCES AND DATA COMMUNICATION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EDTRAC WILL REVOLUTIONIZE PATIENT-CLAIM INTERFA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No more paperwork or postage or gobbledegoo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A PICTURE IS WORTH A THOUSAND WO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EDTRAC gives you an accounting PICTURE of all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medical account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As a computer program, it contains all the ma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required to keep all the figures curre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TRAC PERSONAL COMPUTER PROGRAM (Version 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Version; No mouse required; col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on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f-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dicare patients with IBM compatible home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standard medicare supplement policy such as AAR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. 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"When your Health Insurer Drives you N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plinger Personal Finance Magazine. 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MARTLET, INC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Box 37, Herndon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VA. 22070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Phone (703) 435-5767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___________________________________________________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TRAC PERSONAL COMPUTER PROGRAM (Version 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Version; No mouse required; col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on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f-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dicare patients with IBM compatible home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standard medicare supplement policy such as AAR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. 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REQUIR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OLICY: All ASP-wide off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: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shareware release, this program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.                Health insurance 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is constantly undergoing change and MEDTR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graded quarterly to reflect not only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nhancements suggested by you, the user.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registration form REGISTR.FRM and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suggestions, you will receive th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ice of $5.00 each (to cover office and mai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will include revised 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90-day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mpatible. DOS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wo disk drives (hard disk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col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download size: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PERIPHERALS: Any PC prin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