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 : AVFree (Average Free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First releas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 This tool is to determine in no time or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a given (sub-)directory, their size and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ytes per file for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  : � It works on a 486 DX 40, with MS-DOS 5.00 &amp; Desqview 2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tast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put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akes no notice of any multi-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: None, due to the fact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: AVFREE [&lt;drive&gt;:]&lt;directory&gt;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rive&gt;: is optional as long as you me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ing back-slash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: I use this tool to get a rough idea of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directory and so pick-out the sub-directory w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and with the best occupation of the FAT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want to move a directory to a hard-disk with a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-size, I don't want to have a lot of empty space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 lot of small files. I'd rather choos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AVFREE C: will gi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Free v.1.0 (* FreeWare by Go$o�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                            NrSD   Used (byte)  Files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----- ---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                                   2     2,635,616     43    61,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IVERS                                NONE     1,222,027     16    76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                                     NONE       360,704     89     4,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                                   NONE       475,678     35    13,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                                       20     2,482,778    126    19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TASTI                                  1     1,382,714     38    36,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                            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                                    NONE     3,639,898    129    28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                                   NONE     1,164,735     44    26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                                        3     1,012,784     55    18,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----- ---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                                     32    14,376,934    575    25,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SD       Number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   : Files and no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   : No files and no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: Number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fter this number no other figur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ub-directories hol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directories and n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     Total file-size of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Number of files in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Just a simple diviation of Used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FREE C:\PCTOOLS will gi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Free v.1.0 (* FreeWare by Go$o�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                            NrSD   Used (byte)  Files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----- ---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\.                                 2     2,635,616     43    61,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\..                               11        77,821     19     4,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\SYSTEM                         NONE     3,025,655     61    49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OOLS\DATA                           NONE       385,435     48     8,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----- ---------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:                                     13     6,124,527    171    35,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tells us the status of the 'root'-directory. Notice the sim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:\PCTOOLS\. in this example and C:\PCTOOL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.' tells us the status of the 'parent' directory. Th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from the parent-directory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ecial 'directories' are also added to the total, so keep in 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s are mostly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Initial release,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UR: Go$o�t by Gert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Mail : Hakfort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02 LA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: 2:280/805 @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:7310/10 @ ra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6:206/6 @ disaster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