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4 &amp; 1995 by Pollution Measur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PICTURE DATABASE Version 5.0   by Murrell G. Selden 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Version 5.0 of PMC Pictur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BASE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BASE.DOC     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COM        the program which shows pic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S.SCR         the chief display scree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S.DTA         an initial database file for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PCX            the prime index file,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lso a picture of the 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PH.PCX        a picture drawn by Murrell Seld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INT program with Windows 3.1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16 color 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NX            various index files mad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EM.EXE        Fake version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rase it when you get the real th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is for idiots who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run any program without read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EM.EXE        not my program, not included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vailable as FREEWARE from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wish I could provide it to you here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EM.DOC        details on PICEM.EXE by John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PICEM.EXE [importan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program [PICBASE.EXE]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f PICEM.EXE by John Bridges [1/17/94].  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which is available on bulletin board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.  The program operates PICEM.EXE via the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.  It uses the /V:S for VGA monitors capable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pictures of as many as 256 colors.  If you registe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.  It can be customized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PICEM.EXE as outlined in the PICEM documentation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program to change code and change the S to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you [speaking of the command line with /V: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de].  Otherwise you will need to get the version of PM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will work for you.  You will need to anyway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o far, most people getting previous versions did not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HAHAHA, and I know wh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ce [i. e. Murrell's] is to install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eep picture files.  This could be the directory wher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WINDOWS 3.1 stores PCX files.  You can locate it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.COM or FIND.EXE. [See you DOS manual for a program t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]  Get into the directory and type PICBASE. 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ifferent modes, but this version allows you to displa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monitor with as many as 640x480 pixels and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mode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EM.EXE by John Bridges supports many modes, including grea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 VGA monitor.  I set it for VGA, since I think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pplication and it was convenient to me.  According to PICE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play program support lowly modes lik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ICEM.EXE is very good, I do wish to have a program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mmercially with PICBASE.  You shoul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and use PICEM.EXE as FREEWARE [but limit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ome ca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is program be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now.  But, you won't know about it, because the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is likely to be greatly improved] will only b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 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ution Measur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cago, Illinois 6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.PC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icture of the author of PMC PICTURE DATABASE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s 1 in the search field.  Note that the search fiel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you should enter all CAPS or all underca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I like all CAPS.  Anyway, the FIND functio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icture record and other data.  Then, using "N" for Next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.  Just keep hitting "N" every time.  Als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ther pictures to the database as reference pictures.  Use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babes.  Then you can page from the B's onward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1 or BABE2 or BABYLON, for example.  Just type "R" to find RALPH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CK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delete entries, the database will have empty spaces. 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m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index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you faster results in searching a large databa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re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m to find out.  I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computer hangs, if it cannot get into the VGA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ontrol-Alt Delete.  That is, simply reboot.  Or maybe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lso, don't forget that you must hit a key like ENT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isplay.  In some cases, PICBASE.EXE may fail if there is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ike another copy of PICBASE [in case you drop to DOS and run it aga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memory migh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withou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.  But, I don't know of any.  However,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don't work out somehow.  Most likely, try rea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Fax Lin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 708-383-7877 via my 24-hour fax line.  FAX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desires.  Want a special program?  Ask me and send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.  I will quote.  I am planning a CATALOG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upplies purchased by laboratories.  Could you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Another idea is a special database of pictures. 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hotos of check cashing customers, you could enter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PMC PICTURE DATABASE, but you might want special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[like mother's name, social security number, perso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].  You already have 12 note fields in PMC PICTURE DATABAS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vention to do that now [a template for the notes]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real full names on the line for Note1.  Enter thei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 in the search area.  The enter a PCX file name for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Or, you could find your own way using maybe last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.  Incidentally, multiple search fields are possi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[for quote purposes which fields to sear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aragraph was written for version 1.0.  Now, PM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vailable.  A fee of $50 is required to register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distribute freely your catalog on a disk. As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 covered by PICEM.EXE [if PICEM is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ill not be suggested], you should contact John Brid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s which he desires.  PMC does not approve or disappr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you might make of PICEM.EXE.  If you want to s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long with a copy of PMC PICBASE and a copy of PIC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th PMC and John Bridges for a commercial license.  PMC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ontract to supply PICEM or some other display program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upon John Bridges [if we have made another arrangement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rarely supported, it is doubtful that PMC would s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oney of a commercial display program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[probably totally free] if on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PMC Picture Database to sell your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, you can probably use PICEM free.  But, you cannot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Measurement Corp., and you must pay the $10 fee for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base.  See the commercial limitations on PICEM in PIC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y Joh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PMC PICTURE DATABASE by Pollution Measur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remember, you are USING THIS PROGRAM FOR YOUR OWN BENEFIT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ustain any loss, I cannot assist you.  However, I don'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ything like that can happen.  But, we all know that men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vision to foresee everything.  Forgive me, pleas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could send me a FAX so I could cry with you.  Also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an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hn Bridges on PI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ay you $100 to make a PMC version of PICEM which is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s I desire.  There would be no other fees-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fee.  A special command line code would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PMC software products.  Other proposals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Let me hear from you.  Others, tell John Bridges to fax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and fax number.  I will contact him.  My fax is 708-383-7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256 Color Grey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PICBASE with PICEM will handle these nicely.  I make my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pictures as PCX files by use of the WinVision card from Qu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n 8mm video camcorder for input to the card, and I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ideo tapes or use real time shooting to capture pictures fa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PMC is a dealer for the WinVision Card.  You can place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 + $10 for shipping and handling.  Included is either PhotoFin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PC Paintbrush for DOS.  Software, including drivers,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-1/4" floppies.  PMC takes Master Card and Visa, and we accep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or voice phone call.  If you order the WinVision card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MC, we will give you PMC Picture Database for free [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-on screen].  However, you will still need to get PIC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document [unless we make an arrangement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sale of a display program, and that is possible]. 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[for 256 colors, not greyscale] is available too.  Check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C can convert your video tape images into pictures on dis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rrangements so that you can send us a video tape [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m] to capture some pictures for you.  Fax details of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quote you [if we can do it].  See my picture with PMC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was taken from an 8 mm video recording [30 minute 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WinVision image capture.  Took about 30 seconds, so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hort tapes are better [so we won't have to wait arou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tures you want].  I use 30 minute tapes in my 8 m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corder.  Pictures will be 640x480 for a VGA monitor.  Pi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playing [if desired, as in YOURPIC.EXE].  Best thing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ardware and software and do everything yourself,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is important to the final results.  I recommend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nVision Pro or WinVision Card with software, GDS from Phot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 8 mm video camcorder, a 6 ft. video line, an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n which to stores picture files.  Install in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se my program to keep track of your files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your work [whatever it may be].  So, get bus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Picture Database as your electronic scrapbook.  It is fu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and profitable.  You need GDS to help make your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 - convert pictures and scale them to forms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in word processing documents or desktop publish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et on the information superhighway, and the cos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!  Police departments can make databases of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entire files with others.  The files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dems.  Think of this!  Check cashers can keep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Social Security numbers as the searchwords.  Think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 database of valuables as PCX files.  Just hope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disks with the pics [just kidding, since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your bank security box].  Yes, just capture the pic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 video tapes [then use the tapes again].  Keep track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which you sell!  Keep track of thousands of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  Yes, capture that plan and make comments on it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can help you recall how you did something successful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ster sleuth!  Keep track of microscopic images of tobacc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erlock Holmes.  How about this?  Take a picture and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 Send by fax to a cop with a cellular phone.  S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?  Make a book and use pictures.  Keep notes on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C Picture Database!  Become a great play writer!  Yes,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and see them via PMC Picture Database.  Then write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scene.  Use the same picture as modified and use SCENE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word.  Continue with scene 1 as SCENE1-2.  Typ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only knows.  I need inspiration.  Send money [like $10]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piration which works [so far].  Those who send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ally likely to receive more benefits.  To those who don'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rains, planes, babes, etc.  But, believe me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un legally and profitably.  Hehehe, it works ou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tisfied somewhat.  Things could be much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