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                                 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                            ��        �����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                                 ������     ��  ���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  �� ����   ���   �    ���     ��      ��    ��      �� ����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      �����  � ���������  �������  ��      ����������    �����  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      ��      ��      �� ��        ��     ��       ��    ��     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     ��        ��������   ������  ��    ���        ���  ��     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     ��         ���  ��    ����   ��    ��           �� ��     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�����  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      ��    ��   ��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    ��         ���  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  ��        ���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��       ������� 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ACTANI ist ein Programm zur Berechnung von animierten Frakta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thilfe von FRACTINT. Das Programm arbeitet mit FRACTINT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9.0, es m��te aber auch mit �lteren Versionen bis zu Version 16.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uf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ACTANI erzeugt eine Batchdatei, die FRACTINT die Ani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rechnen l��t. Die dazu n�tigen Fraktalparameter werden in e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-Datei im FRACTINT-Format gespeichert. Die von FRATC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rechneten Fraktale liegen dann im GIF-Format als einzelne Date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r. Sie k�nnen dann z.B. mithilfe der POCO-Routine 'NUMPIC'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Autodesk Animator Pro' oder mit DTA (Dave's Targa Animator)  z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ner Animation im FLC- oder FLI-Format zusammengef�g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lgende FRACTINT Parameter der Fraktale werden bei der Ani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r�cksichtig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rners : Die Eckpunkte des Ausschnitts aus dem fraktalen Bi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adurch wird die Reise durch das Fraktal erst m�gli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m Gegensatz zu der center-mag-Darstellung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RACTINT sind in der corners-Darstellung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otationen des Fraktals m�gli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xiter : F�r h�here Vergr�sserungen sind h�here Werte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axiter notwendig. Das wird von FractA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er�cksichti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ams  : F�r viele Fraktaltypen k�nnen bis zu vier weit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arameter angegeben, die Form und Gestalt des Frakt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ver�ndern. Ver�ndern Sie diese Parameter w�hrend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imation, so 'bewegt' sich das Frakt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ors  : Die Farben k�nnen w�hrend der Animation belieb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chnell rotier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e anderen FRACTINT-Parameter werden durch FractAni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�ndert, sie k�nnen aber Fraktale, die diese Parameter verwe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urchaus verwen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s Programm darf frei �ber Mailboxen, Computernetze, Sharewa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triebe, oder CD-ROMs vertrieben werden, sofern die im Pak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haltenen Dateien nicht ver�ndert werden. F�r etwaige Sch�den,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s Programm verursachen k�nnte, kommt der Autor nicht au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������ 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Neue Features seit Version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 sog. 'type specific parameters' k�nnen jetzt auch animi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rden, genauso wie die Farben. Werden diese Parameter animiert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gibt sich ein Effekt, als ob sich das Fraktal bewegen w�rde.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rbanimation beschr�nkt sich auf eine Palettenrotation, wobei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cycle range' von FRACTINT ber�cksichtigt wi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 Animationsgeschwindigkeit kann jetzt auch w�hrend der Ani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�ndert werden (siehe 8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������ 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Liste der Date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FRACTANI.EXE       Das Progra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FRACTANI.INI       Die Vorgabewerte im Klar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FRACTANI.LNG       Die Sprach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GERMAN  .LNG       Deutsche Sprach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ENGLISH .LNG       Englische Sprach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GERMAN  .DOC       Diese 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ENGLISH .DOC       The english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FRACTANI.REG       Bestellformular f�r die Registriert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ANIMA   .MAP       Meine Lieblings-Farb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ANINEU  .PAR       Ein FRACTINT-PAR-Datei fertig zur Berech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DANCE.   PAR       Colorcycling_ und Parametermorphing-Dem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������ 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Kopieren Sie alle Dateien (s.o.) in das Verzeichnis, in dem s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ACTINT befindet. Sie k�nnen auch ein separates Verzeichnis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ACTANI aufmachen, anders ist es aber einfac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Kopieren Sie GERMAN.LNG auf FRACTANI.LNG wenn Sie Deutsch benutz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ll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Copy ENGLISH.LNG to FRACTANI.LNG, if you want to use the Eng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ngu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������ 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rstellung einer fraktalen Ani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hen Sie folgende Schritte nacheinander durch, um Ihre erste frakt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imation zu erzeu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FRACT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 Rufen Sie FRACTINT au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 W�hlen Sie einen Fraktaltyp mit [T], z.B. mandel f�r das allse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kannte Apfelm�nnc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 W�hlen Sie mit den Funktionstasten oder mit [Entf] einen Videom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z.B. F3 f�r 320x200x256 (Breite x H�he x Farben) oder SF6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40x480x25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  Suchen Sie sich einen Ausschnitt mit der Maus aus, mit dem Sie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imation starten wollen. Sie k�nnen auch eine andere Farb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z.B. CHROMA.MAP) w�hlen, indem Sie [E] und dann [L] dr�ck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.  Dr�cken Sie [B], um die ersten Fraktalparameter zu speicher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alls jetzt nicht eine Eingabeform f�r die FRACTIN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rameterdatei erscheint, so besitzen Sie eine zu alte FRACTIN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rsion. Besorgen Sie sich schleunigst die neueste Version (18.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i COMPUSERVE oder in jeder Mail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.  W�hlen Sie einen Namen f�r die Parameterdatei. *** WICHTIG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nutzen Sie nicht einen Dateinamen, der schon verwendet wur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r�cken Sie noch nicht [ENTER], sondern 'Pfeil nach unten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.  W�hlen Sie einen Namen f�r den Datensatz (Fraktallbild). Wicht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bei ist nur, da� Sie keinen Namen zweimal verwenden. 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rwende dabei immer die Name 00, 01 ... Beachten Sie dabei, d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RACTINT die Parameter intern nach den Namen alphabetis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rtiert, die Parameter aber in der Reihenfolge in die 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chreibt, in der Sie sie eingegeben haben. Wichtig f�r FractA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t NUR die Reihenfolge in der Parameterdate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.  Schreiben Sie jetzt in die Kommentarzeile die FractAn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imationskommandos. Dazu geben Sie '#FA' als die ersten dr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Zeichen ein. FractAni interpretiert die nachfolgenden Ze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eser Zeile dann als Animationskommandos (s.u.). Folgen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ommandos stehen zur Verf�gu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(x)   Die Animationsgeschwindigkeit (Beschreibung weiter unt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rd f�r die nachfolgenden Frames auf x gesetz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(x)   Bei der Berechnung werden an dieser Stelle der Animation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leiche Frames eingef�gt. Nachdem Gl�tten entsteht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indruck, da� die Animation an dieser Stelle langsa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rd oder ganz zum Stillstand kommt. Sie k�nnen die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ffekt z.B. dazu benutzen um die Animation ping-pong z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ndern indem Sie am Anfang und am Ende ein pa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top-Frames einf�gen und dann die Animation r�ckw�rt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e urspr�ngliche Animation anh�ngen. Das geht mit D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der dem AnimatorP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(x)   An diesem Frame ist die Farbpalette um x Frames roti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ei negativen Werten wird nach links rotiert. Geben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e Palettenrotation nicht an, so wird R(0) angenomm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(x)   Die Gl�ttungsumgebung wird auf x gesetzt (Beschreib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eiter unten). Wird Nur beim ersten Frame benutz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(x)   Der Gl�ttungsfaktor wird auf x gesetzt (Beschreib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eiter unten). Wird Nur beim ersten Frame benutz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.  Jetzt k�nnen Sie [ENTER] dr�ck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0. Suchen Sie sich einen neuen Ausschnitt im Fraktal aus (roti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rlaubt, rechte Maustaste) und lassen Sie ihn berech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Doppelklick links). Hier k�nnen Sie auch die Fraktal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r�ndern, indem sie [z] dr�cken und die Werte auf dieser Se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nd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1. Dr�cken Sie wieder [B] und fahren Sie beliebig oft bei 7. f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2. Verlassen Sie FRACTINT ([Esc], [Esc], [Y]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RACTANI - Editierfe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3. Rufen Sie FRACTANI au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4. Geben Sie den Namen der Parameterdatei ein, den Sie unter 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ew�hlt haben (Extension mit angeben). Hat FRACTANI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rameterdatei gefunden, so wird das unten im Ausgabefen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gezeigt. Andernfalls erscheint die Meldung 'Parameter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icht gefunden.' In diesem Fall versuchen sie es erneut und ge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esmal den richtigen Dateinamen 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5. W�hlen Sie den Namen der Batchdatei (mit BAT-Extension). Wenn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ese Datei aufrufen, berechnet FRACTINT die Animation. Sie soll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ch im FRACTINT-Verzeichnis befinden, falls sich das FRACTIN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rzeichnis nicht in der PATH-Umgebungs Variablen befind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** In der unregistrierten Version k�nnen maximal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**        50 Frames abgespeichert werden        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6. W�hlen Sie den Namen der Parameterdatei (mit Extension) i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e FRACTINT-Animationsparameter stehen sollen. Verwenden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bei nicht den Dateinamen der Parameterdatei (14.) die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RACTINT erzeugt wurde, da diese sonst �berschrieben wi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7. Geben Sie die ersten drei Buchstaben der Fraktalbilder ein (z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I). Die Fraktale werden dann von ANI00000.GIF bis ANI00xxx.G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urchnummeriert. ACHTUNG ! Existieren schon Fraktalbilder mit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lben Namen im selben Verzeichnis (18.), so werden diese Bi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berschrie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8. Geben Sie den DOS-Pfad f�r die Fraktalbilder ein (z.B. c:\gif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9. Der Fraktaltyp ist schon aus der Parameterdatei eingele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orden. Sie sollten ihn also nicht mehr �nd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0. W�hlen Sie den FRACTINT-Videomode (z.B. F3 f�r 320x200x256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F5 f�r 640x480x256). Weitere Videomodi siehe FRACTINT. Wol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e eine Targakarte benutzen, so m�ssen Sie IN FRACTINT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ideomode-Tastenk�rzel umdefinieren. Das wird im Anhang die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ei genauer beschrie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1. Falls Sie nicht schon in FRACTINT eine Farbpalette gew�hlt ha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 k�nnen Sie hier eine w�hlen. Wollen Sie die Farbpalette e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P-Datei w�hlen, so mu� der erste Buchstabe das '@' sein, gefolg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om Dateinamen der MAP-Datei (z.B. '@CHROMA.MAP'). Die Far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�nnen auch direkt im speziellen FRACTINT-Farb-Format angege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erden. Dieses Format gibt 256 RGB-Werte an; die Farb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ann also 768 Byte lang werden. Das Format wird weiter un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schrie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2. Die Animationsgeschwindigkeit gibt an, wie schnell die Ani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bl�uft, wenn man eine konstante Bildwiederholungsfrequen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nimmt. Sie wird in Prozent angeben. 10% bedeutet z.B., da�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raktal pro Schritt um 10% vergr��ert wird, falls Sie gerad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s Fraktal hineinzoomen. Sie kann auch bedeuten, im Falle e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itlichen Bewegung, da� das Fraktal um 10% des Bildausschnit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 Schritt seitlich verschoben wird. Um sich die Animation 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urz anzuschauen, ist 10% ein recht vern�nftiger Wert. Um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ffekt einer sch�nen glatten, nicht ruckelnden Animation z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kommen sind kleinere Werte erforderlich (5.0% und klein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3. Die Gl�ttungsumgebung gibt an, �ber wieviele Frames gegl�tt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erden soll. Eine Richtungs�nderung macht sich also um so fr�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merkbar, je gr��er dieser Wert ist. Betr�gt die Animation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eschwindigkeit 10% und die Gl�ttungsumgebung 30%, so wird �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e drei vorhergehenden und die drei nachfolgenden Fr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egl�ttet, die Richtungs�nderung zieht sich also �ber 2*3+1=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rames. 30% ist ein guter Wert f�r den Anfang. Die Gl�t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rursacht auch ein langsames Anfahren am Beginn und ein langs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bbremsen am Ende der Animation (smooth in, smooth out). Wol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ie diesen Effekt nutzen, so m�ssen Sie die Gl�ttungsumgebung 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n Gl�ttungsfaktor (24.) entsprechend gro� w�hl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4. Der Gl�ttungsfaktor bestimmt, wie stark sich weiter entfer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rames auf den aktuell berechneten auswirken sollen. Ist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aktor gro� (10.0) so werden alle Frames in der Gl�ttung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mgebung ungef�hr gleich stark gewichtet und die Animation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hr weich. 3.0 ist ein guter Wert f�r den Anfang. Wie Sie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l�ttungsumgebung (22.) und den Gl�ttungsfaktor w�hlen, bleib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hnen �berlassen. Um einen gew�nschten Effekt zu erzielen, m�s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e mit diesen zwei Werten experimentier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5. Bei vielen Fraktaltypen sind zus�tzliche Parameter unerl��li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RACTANI liest automatisch bei Eingabe der Eingabe-PAR-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siehe 13.) diese Parameter aus dem ersten Datensatz. Dieses F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ann bei FRACTANI maximal 255 Zeichen lang sein. Die einenzel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rameter m�ssen durch ein Leerzeichen getrennt sein. Der rese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rameter mu� der erste s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FRACTANI - Me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6. In das FRACTANI-Men� kommen Sie wenn Sie, nach Eingabe des letz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ditierfeldes [ENTER], [Esc] oder [Curser nach unten] dr�ck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e k�nnen dann durch Bet�tigen von [ENTER] die Ani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'Berechnen'. Im Ausgabefenster unten erscheint dann, wievie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rames berechnet wurden. Wollen Sie mehr oder weniger Frames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�ssen Sie die Animationsgeschwindigkeit verringern bzw. erh�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7. Nachdem Sie die Frames berechnet haben, werden die Men�fe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'Gl�tten' und 'Sichern' ausw�hlbar. Sie k�nnen die Ani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gegl�ttet abspeichern, indem Sie den Men�punkt 'Gl�tten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berspringen [Cursor nach rechts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8. Sichern Sie die Animation, indem Sie �ber dem Men�punkt 'Sichern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ENTER] dr�ck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9. 'Info' zeigt eine kleine Information �ber die Programmierer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e Registrieru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0. Mit 'Quit' verlassen Sie FRACTANI. Sie k�nnen FRACTANI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ederzeit durch Bet�tigen der [Alt]+[X] Tastenkomb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rlas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Zur�ck zu FRACT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1. Wechseln Sie in das FRACTINT-Verzeichn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2. Durch Aufrufen der Batch-Datei, die Sie in 15. angegeben hab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rechnet FRACTINT die einzelnen Fraktalbilder. Sie k�nnen s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etzt einen Tee machen und sich gem�tlich eine Zigar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stecken w�hrend der Computer f�r Sie rech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utodesk Animator P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3. Rufen Sie den Animator au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4. W�hlen Sie im Men� 'POCO' den Men�punkt 'NUMPIC' a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5. W�hlen Sie weiter '2 LOAD PICS AS FLIC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6. Wechseln Sie in das Verzeichnis, indem sich Ihre GIF-Date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finden und w�hlen Sie die GIF-Datei aus, die mit '00000' end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7. Dann w�hlen Sie 'REPLACE' Flic aus. Der Animator l�dt nun a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IF-Dateien automatisch ein und Ihre erste Fraktalanimation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ertig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ave's TARGA Anim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3. Mit Dave's .TGA Animator k�nnen Sie auch GIF-Dateien in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imation im FLI-Format verarbeiten und zwar von der DO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fehlszeile m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TA GIFDateinamen /O[FLIName] /C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ben Sie z.B. mit FRACTINT die GIF-Dateien ANI00000.GIF b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I00045.GIF erstellt und wollen die fertige Animation ANIMA.F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nnen, so m�ssen Sie am DOS-Prom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TA ANI*.GIF /OANIMA /C4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ingeben. Der /C##-Schalter sagt DTA nur, da� nicht erst f�r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anze Animation eine Farbpallette berechnet werden mu�. Die Zah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ach dem '/C' mu� dabei nur gr��er gleich der Anzahl 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IF-Bilder (Frames) sein. Genauere Informationen stehen in DTA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������ 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RACTANI - Onlinehil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ACTANI besitzt eine kontextabh�ngige Onlinehilfe. In der letz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eile ihres Bildschirms finden Sie eine kurze Information �ber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ditierfeld oder den Men�punkt, in dem Sie sich befin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e k�nnen eine zus�tzliche Hilfe bekommen, in dem sie [F1] bet�ti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nn Sie sich dabei in einer Dateinamen-Eingabe befinden, list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ACTANI alle Dateien im Verzeichnis auf, falls in Ihrem Eingabef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ine g�ltige Pfadangabe steht. Ansonsten bekommen Sie ausf�hrlic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formationen �ber das momentane Eingabef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������ 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as FRACINT-Farb-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eses Format gibt 256 RGB-Werte an, kann also bis zu 768 Byte la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rden. Da in FRACTINT dieses Format nicht in der Hilfe erkl�rt wir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be ich es hier a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in R-, G- oder B-Wert geht von 0 bis 63; dabei werden die Ze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0123456789ABCDEFGHIJKLMNOPQRSTUVWXYZ_`abcdefghijklmnopqrstuvwxyz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wendet. Der RGB-Wert f�r Schwarz (0,0,0) wird also durch '000',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�r Wei� (63,63,63) durch 'zzz' dargestellt. Kontinuierli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rbpaletten werden mit &lt;###&gt; erzeugt. FRACTINT interpoliert dann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GB-Wert, der vor &lt;###&gt;, zu dem, der danach steht. ### entspric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r Anzahl von Werten, die dabei benutzt werden. '000&lt;254&gt;zzz'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so eine Graupalette, die von Schwarz bis Wei� geht und dabei 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aut�ne benutz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������ 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Umdefinieren des FRACTINT-Videomode-Schl�ss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m das Fraktalbild von FRACTINT auf Targakarte auszugeben, m�ssen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m Targa-Format erst einmal einen Videomode-Schl�ssel zuordnen.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wenden daf�r am besten einen Schl�ssel, den Sie sonst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wenden, z.B. CF6 f�r Hercules. Die Vorgehensweise ist dabei w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lgt: Sie rufen FRACTINT auf und dr�cken &lt;Entf&gt; um den Videomod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szuw�hlen. Sie gehen mit dem Leuchtbalken auf den Videomodus,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e in Zukunft benutzen wollen (z.B. True Color Autodedect P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68x576 TARGA+) und dr�cken die [+]-Taste auf dem Nummernblock. Jetz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�cken Sie die Tastenkombination eines Videomodus, den Sie nicht meh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n�tigen (z.B. &lt;Strg&gt;&lt;F6&gt; (CF6) f�r Hercules). Ab jetzt k�nnen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F6 f�r den TARGA+-Modus verwen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������ 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Verwendung von nicht-standart Aufl�s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llen Sie z.B. eine Animation erstellen, die eine andere Aufl�s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s der Bildschirm hat, so k�nnen Sie dies in FRACTINT �ber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ewport-Definition machen. Dr�cken sie [v] schalten 'preview'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yes' und geben die gew�nschte Aufl�sung ein z.B. 160x100 f�r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view oder 752x576 f�r die PAL-Aufl�sung. Unter den zus�tzl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ametern (25.) m�sste sich dann die Befehlsfol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iewwindows=4.2/0.75/no/160/1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fin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������ 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ie Sprachdateien (*.L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e k�nnen fast alle Texte (Hilfen, Men�s, Prompts...) in FRACTA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mschreiben. Dazu editieren Sie mit einem normalen Text-Editor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ei FRACTANI.LNG und beachten dabei die Anweisungen am Anfang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NG-Date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Weiter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m die Animationen abzuspielen, gibt es eine F�lle weiterer Soft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umeist Freeware oder Public Domain, z.B. AAPLAY f�r Windows und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on Autodesk. Mithilfe der AAPLAY.DLL k�nnen auch Animation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lbst geschriebene Windowsanwendungen eingebund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������ 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Danksa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e Betatester von 'media tools': J�rg Bergemann und Roland Schmutz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�r die Korrektur von FRACTANI.DOC: Roland Schmutz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Kontakt f�r Probleme, Ideen, Registri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ai Mysliwiec                                 J�rg Bergem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egfriedstr. 18                              c/o media 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0803 M�nchen                                 Barthstr. 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80339 M�nch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l: +89-34 54 12                             Tel: +89-502 49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Fax: +89-502 53 7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uServe: J. Bergemann: 100270,35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e Adresse von media tools wird sich vorraussichtlich mitte '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nd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e Vollversion kostet DM 40,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������ 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Ende von FRACTANI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Kai Mysliwiec 22.03.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������ 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