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        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������     ��  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����   ���   �    ���     ��      ��    ��      ��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  � ���������  �������  ��      ����������   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      ��      �� ��        ��     ��       ��  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��������   ������  ��    ���        ���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 ���  ��    ����   ��    ��        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   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is a program to calculate animated fractals with FRACT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veloped for the FRACTINT version 18.2 but I think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versions of FRACTINT down to version 16.x. I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point accuracity down to 12 positions af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ability with the latest 19.0 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creates a FRACTINT-PAR-file which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rames of the fractal animation and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frames with FRACTINT automaticly. The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by FRACTINT are saved in GIF-format and you ca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o an animation (.FLI or .FLC) with the help of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Pro's POCO-routine 'NUMPIC' or with Dave's Targa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ACTINT parameters are changed by Fract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 : which enables the zooming and the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ter : to enable high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il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  : to morph the fractal during a fl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 : to cycle the color map in any desir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RACTINT parameters are not changed by FractAni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m as stat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distribute FractAni on BBSs and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change the files in the archiv.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nsible for damages caused by 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lor cycling feature (see ANINEU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arameter and bailout morphing (see DANCE.P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nimation velocity can now be changed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NINEU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mooth in and smooth out for first and the last key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other keyframe (see ANINEU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LNG       The la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LNG       The Germ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LISH 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REG       The order form for the registr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c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DOC       The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   .MAP       My favourite color-map (if you like yel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 it's a rotated version of CHROMA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NEU  .PAR       A parameter file witch shows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CE   .PAR       color cycling and parameter morph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files in your FRACTINT-directory.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directory for FRACTANI but it's easi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GERMAN.LNG auf FRACTANI.LNG wenn Sie Deutsch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if you can't understand this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ENGLISH.LNG to FRACTANI.LNG if you want to use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reation of a Fract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first fractal animation, just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oose a fractal type by pressing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oose a video mode by pressing &lt;Del&gt;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eg. F3 for 320x200x256 of SF6 for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Look for the frame (fractal picture) where you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 Load another color-map if you want to (&lt;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ess &lt;B&gt; to save the fractal parameters of the first fr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orm for the fractal parameter file doesn'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RACTINT version is too old. Look for the new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USERVE, INTERNET or any other loc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name of a parameter file you have not used befor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 now, press &lt;cursor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Enter the name of the first frame (parameter record)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you have used before in this PAR-file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 Remember, FRACTINT sorts the paramet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order but stores them in the order you 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Ani doesn't look at the name of the records it on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they are in the 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Press &lt;cursor down&gt; to enter the FRACTANI animatio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line. Enter "#FA " to tell FractAni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haracters of this line as anim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imation command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(x)           set the animation velocity to x  (see 2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(x)           insert this frame x times in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use a smooth deccelera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leration at this frame after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that feature e.g to make a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effect (see 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x)           rotate the color palette x times to the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 to the left if negative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if entered R(0) or nothing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frame, FractAni will rotate the palet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from the last frame to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imation commands are only valid for the first ke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(x)           set the smoothing enviroment to x (see 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          set the smoothing factor to x (see 2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You can press &lt;ENTER&gt;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Look for the next interesting fractal site where you wan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 zoom out, rotating is allowed but no streching and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is version of FRACTA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Press &lt;B&gt; again and continue at 7. 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Quit FRACTINT by pressing &lt;Esc&gt;, &lt;Esc&gt;,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CTANI -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un FRAC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nter the name of the PAR file you entered at 6.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If FRACTANI had found the PAR-fil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output window. Otherwise the message '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ot found' will be displayed. In this case , try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Enter the name of the batch-file with the extension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 file to render the animation. This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ith the unregistered version of FRACTANI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50 frames can be rendered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Enter the name of the PAR-file with extension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f rendered frames. This file also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-directory. Don't use the filename of the PAR-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FRACTINT (6, 13) because i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Enter the first three characters of the fractal pict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'ANI' for example the GIF-files will be named ANI00000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00001.GIF ... Attention!!! if this files already exis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Enter the DOS-Path of the directory you want to store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Usually the fractal type is read out of the PAR-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Enter the FRACTINT videomode key (eg. F3 for 320x200x256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f the available videomodes press &lt;F1&gt;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videomode which is not specified by a ke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 the key to another videomode within FRACTINT.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escrib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If you haven't defined a color-map within FRACTIN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w. Enter a '@' in the first position of this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ile name (eg. @CHROMA.MAP) if you want to use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Otherwise you can enter or change the colorma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RACTINT colormap format describ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The animation velocity describes how fast the animation ru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ssume a constant screen frequency. I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. 10% for example means that the fractal is magn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% per frame if you zoom directly into the fractal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al is shifted by 10% of the screenwidth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mera' parallel to the fractal. If you want to rend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 of the animation 10% is a reasonable value.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smooth instead of jerky use lower values eg.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The smoothing is a very special feature of FRACTANI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f direction in the animation smooth. It also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in and smooth out acceleration at the beginn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animation. You have to experiment with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ment and with the smoothing factor to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ing effect. But its simply like this: 'greater valu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er anima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oothing enviroment defines about how many frame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rection or what else take place. If you hav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of 10% and an enviroment of 30% for exampl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rection will take place over the 3 (=30/10) prece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ollowing frames of the actual current frame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of direction needs 2*3 + 1 = 7 frames. To s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ractAni deletes the calculated frames after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, that you can use only 201 frames for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ment. This causes a limitation of the smooth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undered times of the animation velocity. If your velo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% e.g. the enviroment is limited to 1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The smoothig factor defines how intese farer fr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 with the actual current frame. If you choos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10.0 and more farer frames will interfere like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. Lower values like 1.0 lets further frames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uch lesser. 3.0 is a resonabl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For many fractal types additional parameters are absol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cesary. FRACTANI reads automaticly all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parameter-file created by FRACTINT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htin FRACTANI. The additional parame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uring the animaton with this version of FRACTANI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ing you have to know: the first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CTANI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To enter the Menu enter [ENTER] (enter, enter?!), [Esc] or [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] in the last input field. To calculate the frames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. The numbers of frames calculate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ndow. If you want to change the numbers of fr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change the animation velocity. Now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MOOTH' and 'SAVE'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After calculating the frames you can smooth your 'way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ctal. You can also override this by pressing [Crsr le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To save the animation (the .PAR and the .BAT file)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menu item 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'INFO' just shows a little information about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With 'QUIT' you ... FRACTANI. You can ... FRACTANI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Alt]+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to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Change to the FRACTINT-directory, if you are not alrea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By executing the BATCH-file you entered at 15., FRACTIN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ation to GIF-files. You can now drink a tea, sm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garette (european version only) and look how your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tart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Choose menu item 'NUMPIC' in menu 'PO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Click on '2 LOAD PICS AS FL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Change to the directory of your GIF-files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file ending with '00000.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Click on 'REPLACE' and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's TARGA Animator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Using Dave's .TGA Animator you can convert the GIF-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filenames /Ofliname /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-prompt. Where filenames is the name of th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ldcards, e.g. ANI*.GIF. Fliname is the outpu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. The /C switch tells DTA to use the color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IF for the next ## GIFs. This option just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cause DTA haven't to rebuild the color palette.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ANI*.GIF /OANIMA /C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CTANI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NI contains a little online help which appears whe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If you are in an input field for filenames the F1 key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directory you have entered, otherwi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input field e.g. the availabl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keys. You can edit the help text by editing FRACTANI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ACTINT color pal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v18.2 doesn't contain the description of this forma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found it, I added a little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-, G-, B-value is in the range from 0 to 64. FRACTI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ABCDEFGHIJKLMNOPQRSTUVWXYZ_`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0' means 0 and 'z' means 63. Three values defines o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ur black RGB(0,0,0) is represented by '000'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(63,63,63) by 'zzz'. Continous colour palett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###&gt; where ### means the number of continous colours. A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palette from white to black which uses all 256 colours e.g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y zzz&lt;254&gt;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efine a FRACTINT videomod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 TARGA display, you hav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haven't defined a key for this special video mod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define a existing key to another videomode within FRACT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fo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FRACTINT and press &lt;Del&gt; to enter the video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with the bar the videomode which you want to use in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the [+] key on your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the key combination you want to use in fu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ode. [Ctrl][F6] (=CF6) for example. CF6 i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mode (720x348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non-standart VGA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ant to render an animation with a different resolu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creen you have to define the viewport in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v&gt; in FRACTINT and set preview to 'yes'. Enter the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in last two lines. The additional parameters in Frac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contain the static parameter 'viewwindows=4.2/0.75/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You can use this feature to make a quick preview or to u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nguage files (*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nearly all helptexts, menus and prompts in FRACTANI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RACTANI.LNG with your favourite text editor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he adwises at the beginning of FRACTANI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oftware p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 FLI animations you can use many public domain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PLAY for Windows and DOS. There is also the possibilt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within YOUR software product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 : Joerg Bergemann and Roland Schmut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act for problems, ideas,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Mysliwiec                                 J�rg Ber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friedstr. 18                              c/o medi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3 M�nchen                                 Barthstr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8033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89-34 54 12                             Tel: +89-502 49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+89-502 53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J. Bergemann: 100270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media tools will change around the middle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ncluding shipping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FRACTAN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i Mysliwiec 03/25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