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S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SPR utility changes all pixel runs of one color to another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ile stored in Fastgraph's standard pixel run (.SP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for invoking the EDITSPR utilit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SPR input_fil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nput_file" is the name of the original image file, and "output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new image file.  EDITSPR does not modify the input_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but it will overwrite the output_file if an identically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eads the pixel runs from the input_file, EDITSPR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lor changes.  It does this iteratively by asking for an o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llowed by a new color value (each value must be between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PR then finds the pixel runs of the old color value and chang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r value.  Following this, EDITSPR displays a message st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xel runs it changed.  This process repeats until you ente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either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PR will next combine adjacent pixel runs of like colo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original image file contained a color 1 pixel run of length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r 2 pixel run of length 20, followed by another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un of length 10.  If you changed all color 2 pixel runs to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PR will combine these three pixel runs into a single run of length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ITSPR will close the out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EDITSPR distribution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P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PR.EXE     EDITSP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