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14     Using GEDCOM to Share Genealogical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most major genealogical computer products, GIM supports the GED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ard.  This standard allows different products -- even rad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similar products -- to share genealogical data with one an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effect, this means that you can create a GIM folder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alogical data of virtually any product which also suppor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DCOM standard -- even if that product runs on a non-DOS platform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X or the Macintosh.  Similarly, you can share your GIM folde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of these other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hapter will tell you everything you ever wanted to know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DCOM, and GIM's implementation of GEDCOM.  More or less in this ord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hapter will answer the following ques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INTRODUCTION TO GED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s GEDCOM?  Why is it importan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does it come from?  Who uses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M FOLDERS AND GEDCOM (or "There and Back Again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does GIM use GEDCO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do I produce a GIM folder from a GEDCOM data fil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do I produce a GEDCOM data file from a GIM fold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do GIM's different GEDCOM destinations mean, and why do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 the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about character set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ANCED GEDCOM TOP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GIM able to create folders from GEDCOM data that repres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related lists of persons, such as from the Social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ath Index (SSDI) or the International Genealogical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GI)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I export my GIM folder to a GEDCOM file, and then rea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DCOM file back into a second GIM folder, will the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der be any different from the first?  If so, in what way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wh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DCOM MISCELLANY -- OPTIONAL READING FOR THE INTENSELY CU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can I go to read the documentation which defin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DCOM standar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strictly does GIM adhere to the published documentati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now, after that introduction, and without further ado, let's d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with both fe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INTRODUCTION TO GED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s GEDCOM?  Why is it importan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GEDCOM" is an abbreviation for GEnealogical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unication.  As its name implies, it is a metho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unicating -- sharing -- data between differen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ten radically dissimilar genealogical sour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essence, it's a common language that one computer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ak if it intends to make sense to any other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 genealogical computer product speaks its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guage, so to speak; it runs on a particular ope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(such as DOS, UNIX, or the Macintosh) which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operating system can understand; and even if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s on the same operating system as another product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ically reads and writes data on your hard disk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y that no other product can reliably interpr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is sounds chaotic, it's because it is chaotic.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se "languages", if you will, are something li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wer of Babel, and this situation is never going to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less chaotic than it is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something like the GEDCOM standard, none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 would be able to communicate with any 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the GEDCOM standard serves as a sort of "com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 language", through which all genealogical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 can communic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does it come from?  Who uses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DCOM is defined by the Family History Departmen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urch of Jesus Christ of Latter-day Saints, and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ed by the Corporation of the Presiden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urch of Jesus Christ of Latter-day Sa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describing the GEDCOM standard is publi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the Family History Department, and is available fr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mily History Department, 3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 East North Temple Str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lt Lake City, UT  84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DCOM is implemented (to varying degrees) by all maj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alogical computer programs, and by many ot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M has been registered with and approved by the GED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elopers Group of the Family History Department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many other computer software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M AND GEDCOM (or "There and Back Again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does GIM use GEDCO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of the GIM's GEDCOM functions described below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from GIM's Folder Area by pressing the F5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GEDCOM Area, there are two basic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, the GEDCOM Import function, will create a GIM f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an existing GEDCOM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2, the GEDCOM Export function, will create a GEDCOM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an existing GIM fo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do I produce a GIM folder from a GEDCOM data fil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of all, you must have a GEDCOM file to work wi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NCOLN sample GEDCOM files that were (or should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) included on your GIM software diskett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DCOM files can be obtained from a number of pl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commonly, they are produced by another genealog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program (e.g., FamilySearch), although GED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for such things as European royalty, Mayf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engers, and United States Presidents are read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from various sour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 your GEDCOM file and place it somewhere --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oppy disk, on your hard disk, or where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enter the GEDCOM Area by pressing the F5 key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der Area.  Press the F1 key to import the GED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into your GIM fo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creen that looks like the Folder Area will appear;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to point to your GEDCOM file and press 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screen that looks like the Folder Area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; use it to point to the directory where your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M folder should 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that's done, the process is automatic, an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 no interaction from you until it's all o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GEDCOM Import process is all over, you will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the GIM Utilities -- F5 from the Multi Area --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t GIN numbers, to match PIN and GIN number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ally to check the folder for data integrity. 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15, entitled "Utilities for a Folder", f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s. It is highly recommended that you DO NOT O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STEPS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encounter any of the following item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ing a GEDCOM file to a GIM folder.  Some of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normal, and some are genuine problems.  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s of the issues, and their remed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You may be warned that the GIM folder that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ying to create already exists.  In this cas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prompted to verify that you want to over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isting folder.  This is normal; however,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y careful how you answer this, because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wer "yes", you may not be able to recov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written fo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If you try to import or export when directory,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folder names are empty, GIM will complain and 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o try again.  This is norm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If you try to import or export when directory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not blank, but do not exist on your system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asked whether you want GIM to creat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normal.  Be careful how you answer, becau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yes" answer will cause the directory to be crea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 "no" answer will cause GIM to use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; however, neither answer will abo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 or export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When the import begins, GIM will display each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s of persons and families that it encounter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EDCOM file.  It will also display comments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o created the GEDCOM file, when it was created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what software product.  GIM will also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notes in your GIM folder's Folder Notes;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-F5 from the Multi Area to view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This item is probably the most critical.  Whi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 function is underway, GIM may encount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DCOM line that it doesn't expect, or doesn't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deal wi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not desired behavior.  It could be ca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kinds of things, including a software erro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M, and including a software error in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produced the GEDCOM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M will report all such things in the lower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GEDCOM Import Area, and will also report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 log file that has the same name as your GED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, but with the extension .LOG.  You will be as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nd your GEDCOM file and this LOG file to the G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s.  Please do so; this will help us fix GI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it more robu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do I produce a GEDCOM data file from a GIM fold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ally, you must have an existing GIM folder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this function.  The LINCOLN sample fol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were (or should have been) included on your G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diskette are examples, but we assume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one or more of your 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the GEDCOM Area by pressing the F5 key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der Area.  Then press F2 to export your GIM fold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GEDCOM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you did with the GEDCOM Import, select your GIM f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your destination directory using the Folder-Area-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s that 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, it is necessary to select a destination. 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ral destinations available:  PAF 2.2 (or later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cestral File, TempleReady, Universal, and GIM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ings for these will be explained in a moment;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, type U for Universal, which is the recomm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ce for most purpo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, it is necessary to select a character set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ces are:  No diacritics, IBM PC, and ANSEL.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lso be explained in a moment.  For now, pick I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, which is sufficient for the purposes of this ex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that's done, the export process is automatic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require no interaction from you until it's all o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encounter any of the following item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orting a GIM folder to a GEDCOM file. 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You will be warned if the GEDCOM file that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ying to create already exists in the directory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d.  You will be asked if you want to over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ld file with the new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If you try to import or export when directory,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folder names are empty, GIM will complain and 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o try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export begins, GIM will display each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s of persons and families that it encounter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M folder as it writes them to the GEDCOM file. 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no other problems that you are likely to enco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are doing a GEDCOM ex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do GIM's different GEDCOM destinations mean, and why do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 the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fferent GEDCOM destination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PAF 2.2 (or la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this destination if your GEDCOM file is go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read into version 2.2 (or later) of Pers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cestral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ng this destination will cause GEDCOM to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GEDCOM file that, let us say, knows about PAF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ations.  Among other things, PAF want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gnores any GEDCOM notes other than those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persons -- which means that all family not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event notes must be bunched together in one poo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PAF will ignore them.  Selecting a destin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F 2.2 will accomplish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lecting a destination of PAF 2.2 will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e LDS temple names into their five-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breviations.  The Ancestral File destinatio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s this translatio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recommend that you use it whenever you know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're sharing data with a PAF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no destination for PAF 2.1 or for earl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s, because those versions deal with GEDCOM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very weird way.  Actually, it's not weird;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old.  The GEDCOM standard has changed with ti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ose old versions of PAF are incompatibl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standard.  We have elected not to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older implementation, partly because it's so 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PAF 2.2 is based on the October 1987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EDCOM standard! -- but mainly because we al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ver see it any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Ancestral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hould be used as a destination wheneve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 to submit your genealogy to the LDS Church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cestral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stated earlier, GIM is registered and approv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EDCOM Developers Group of the LDS Family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artment for submitting GEDCOM format data to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cestral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use GIM to submit data to Ancestral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is destination to create your GEDCOM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estination is essentially the same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versal destination, with two exceptions:  it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ve-letter abbreviations for LDS temples; an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licitly lets the LDS Family History Depart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ow that you intend this GEDCOM file to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its Ancestral File database.  (For GEDCOM exper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ans that it sets the DEST tag to ANST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is what the Ancestral File people expec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estination formats notes in the same ma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 Universal destination does; however, we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ntly been told authoritatively that the Ancest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ignores all notes sent to it, so the not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essentially irrelevant.  We leave them in, kn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y won't be used, for the very sensible rea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doing so puts the responsibility for omi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 on the proper shoulders -- that is, not on o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more information about contributing to Ancest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, see the FamilySearch publication entit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ontributing Information to Ancestral File"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vailable from most LDS Family History Cent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which may be ordered at no charge from the S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ke Distribution Center (see Part C of Chapter 10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GIM documentation for their address); give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number 34029.  You might also want to g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cation "Correcting Information in Ancest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".  That order number is 3403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Temple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number of GIM users have asked for the abilit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TempleReady diskettes using GIM.  If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of those, this is the destination to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is documentation (and other literature) ref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 "TempleReady diskette", what is actually me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simply a diskette which contains a GEDCOM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has "TempleReady" as its destination (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ay, for GEDCOM experts, the GEDCOM file mus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ne "1 DEST TempleReady" in its HEADer recor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is means that you shouldn't try to use 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M GEDCOM Export destination if you intend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leReady; TempleReady won't recognize that GED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, even if it is perfectly valid in ever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y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to create a TempleReady diskette using GIM,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empleReady destination from a GIM GEDCOM Ex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sulting GEDCOM file can then be placed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ette and taken to your local LDS Family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nter for use with FamilySea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note, when doing so, that ALL of the famil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ndividuals in your folder will be includ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sulting GEDCOM file.  This is in contras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F, for example, which prompts you to ident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milies and individuals one by one for inclusi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empleReady diskette.  Because of this,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want to include a single family or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anch on your GIM TempleReady diskette,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t that you prune off that family or bra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its own folder before selecting this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e chapter 12, "Pruning Folders", for detail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strongly recommended that you double check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mission info and make sure that it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ed, and that it is correct.  (See chapter 1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Generating Printed Forms", for details ab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mission info.)  (Note that if you prune a f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a parent folder, the parent's submission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carry over into the pruned folder.)  Temple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prompt you for this information, which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d automatically from your submission info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save yourself a step if your submission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ccurate to begin wi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you select TempleReady as your destination (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you select a character set), GIM will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for a temple name.  This assumes that your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go into a Family File in your name at the te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arest you.  GIM requires that you enter th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r abbreviation) of one of the LDS temples a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, just like you would if you were enter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 name for a person's endowment or sea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intend to submit your names to a Templ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her than a Family File, and if you don't care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le the names are submitted to, then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of any temple in response to this query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n't matter what name you pick in that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 the GEDCOM export run to completion, then (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said earlier) the resulting GEDCOM file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n to your nearest LDS Family History Cente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with FamilySearch.  Your Family History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have written instructions describing how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FamilySearch, so we will refrain from describ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 use in detail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ally, your local LDS Family History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be able to provide you with a Family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's guide, which is several dozen pages long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contains detailed instructions on the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leReady, as well as the other componen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milySea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should also be able to provide you with a fou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guide entitled "Introduction to TempleReady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ay be obtained at no charge from the Salt L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Center.  See Part C of Chapter 10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ation, entitled "Generating Pri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s", and subtitled "The Preprinted Family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", for their address.  When you contact th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k for item number 3459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Univers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notice that there is no 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for any of the other myriad of geneal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that are available, such as Brother's Kee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others.  This is partly because we aren'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miliar with them as we are with PAF an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cestral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mainly, it is also because we expect mo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 to be more fully GEDCOM compliant than PAF 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trange as that may sound).  In other words,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ect the Universal destination to work for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DCOM-compatible programs in most c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niversal destination adheres in all way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DCOM standard, and as such it should theore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accepted by any program that speaks GED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differs from the PAF destination chiefly in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of notes, which are attached to famili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ts, instead of lumped together in one pool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individual.  It differs from the Ancestral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AF destinations in its use of long names for 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les, instead of the standard five-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breviations that these LDS-oriented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 exp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ally, if you encounter a program that can'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n't read a GEDCOM file that is generated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tination of Universal, we would like to know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.  When that situation is brought to our atten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will create a new destination category fo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product, and use it to accommoda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's n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G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estination creates a GEDCOM file which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-imported into GIM in such a way as to crea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ing GIM folder which was as much li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l folder as possible, while still adher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EDCOM stand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ome degree, the resulting GIM folder will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ctly the same as the original; it cannot b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ill be transmitted through a GEDCOM fil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heres to the standard.  For details,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ussion of this question below, under the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ding "Advanced Genealogical Folder Exchang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present time, this destination differ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niversal destination only in the fac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notes and research notes are denot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ntifier "GIM SOURCE NOTES" and "GIM RE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", whereas with the Universal destination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only identified as "SOURCE NOTES" and "RE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about character set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a certain amount of confusion in the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ustry regarding the use of diacritical marks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mlauts, accents, and so forth.  While the industr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tty well settled on the way to represent the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in alphabet used by the English language, this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all true of the marks use by foreign langu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wanting to get too technically involved, le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say that there are a number of different way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resenting these marks, and every computer system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 own way of doing so.  As a result, there is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set for the Macintosh, another for MS-Window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lf a dozen or more code pages for MS-DOS, no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is compatible with any other.  Further add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alphabet soup of character sets are a long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defined by international organiz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n effort to address this problem, the GEDCOM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led on one of the international standards,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EL (which stands for "American National Standar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ded Latin Alphabet Coded Character Se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bliographic Use").  The fact that GEDCOM defin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is the good news.  The bad news is tha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body accepts or implements it.  As a result,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still many genealogical software products which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write diacritical marks in their own nativ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, which naturally makes life miserable for (let's sa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user of DOS software who is trying to share data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of Macintosh or MS-Window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, with that much background, let's get back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stion, "What about character sets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M currently provides support for three:  No diacritic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PC, and ANSEL.  A fourth one -- MS-Windows --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in a near-future release.  These thre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ussed below in 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DIACRITIC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select any of the other destina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DCOM translates any diacritics it encounters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andard alphabet, according to standard ru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it translates "" as "ue", and tran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es "" as "aa".  (The rules that are used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bed in detail in Appendix 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principally of use (or interest) only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ing GEDCOM data with PAF, because PAF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n't handle diacritics very well at all.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ter whether the native (IBM PC) or the ANSEL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used, PAF simply ignores the diacritic;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 is that the name "Mller" becomes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ulle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ng the "no diacritics" character set a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 is at least a simple-minded step ahead of PA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hoice replaces "" wherever it is foun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andard "ue", meaning that "Mller" beco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ueller", which is a slightly more accep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iteration of th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 result of all this, the "no diacritic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 is recommended for use with PAF,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recommended for any other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P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native character set used with MS-D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ing that you are using the United States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(437).  GEDCOM transfers using this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are quite a bit faster than using 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set, because there is no trans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olved.  On the other hand, this character se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at all portable, and its use is technicall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olation of the GEDCOM stand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its use is supported by GIM because so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genealogical software products provide i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fact some of them don't provide anything e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haracter set is recommended if, and ONLY i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know that you are communicating with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-DOS machine which is using the United States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(43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GEDCOM standard character set.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ussed above, this character set preser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critical marks across all computer systems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as they are all implementing the ANS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set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haracter set is recommended for all destin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ons, except for use with PAF, and except in c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you know that the receiving software doe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ak ANSEL.  In particular, it is especi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mmended for use with the Ancestral Fi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leReady destin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ANCED GENEALOGICAL FOLDER EX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GIM able to create folders from GEDCOM data that repres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related lists of persons, such as from the Social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ath Index (SSDI) or the International Genealogical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GI)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solutely!  Naturally, in that case, the GIM f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consist of unrelated individuals -- in other wor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will be lots of persons and notes in your fold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no famil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M has no problem dealing with this kind of folder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think that such a folder may not feel natur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's because GIM is designed with family relationsh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mind, and when they are absent, it's not possi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arrow keys to navigate around the fo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all of GIM's other functions are availabl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are often valuable tools in such cases.  GIM LIS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can be used to search each of these pers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items of interest; but just be aware that you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for families, because there aren't 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other words, yes it can, but don't let the 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er you too mu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I export my GIM folder to a GEDCOM file, and then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GEDCOM file back into a second GIM folder, wi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 folder be any different from the first?  If so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ways, and wh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a couple of items which will not trans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ly in such a scenario.  These 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M's "code" value -- which is available from the Per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screen -- is not included in a GEDCOM ex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ally, therefore, it won't be restored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DCOM file is re-im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DCOM does not allow forward slashes in person nam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GIM does.  If forward slashes are used in per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s, they will be translated into backslashes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DCOM file is created.  Naturally, when this GEDCOM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re-imported, the backslashes will not be res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How can the GEDCOM importer know whether a backslash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lly a backslash or a forward slash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der notes will be quite different in th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ders.  This is because a GIM folder's folder not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included in a GEDCOM export, and the GEDCOM im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s brand new folder notes from scratch du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DCOM MISCELLANY -- OPTIONAL READING FOR THE INTENSELY CU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can I go to read the documentation which defin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DCOM standar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we stated earlier, the documentation can be obta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Family History Department of the LDS Chu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ation is intended for programmers only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not necessary for non-programming purpo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strictly does GIM adhere to the published documentati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best of our knowledge and belief, GIM's GED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ort functions produce GEDCOM files that are fu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iant with the most recent publication of the GED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.  GIM produces GEDCOM files that can be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difficulty by PAF and Brother's Keeper, and G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es GEDCOM files that are approved for Ancest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submissions by the Family History Departmen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DS Chu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EDCOM standard is, however, very rich and powerfu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t is not unlikely that other software product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e GEDCOM compliant files that GIM can't underst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M has made every attempt to understand and compl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EDCOM files produced by most majo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, but we can't guarantee that we can underst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stated earlier, if you should encounter insta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GEDCOM files are incompatible with other soft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blem could be either with GIM or with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; in either case, we encourage you to bring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ur attention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