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x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treme Prejudice - The Toxin Refinery Ass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1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E R S I O N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killed your way through UAC's Nuclear Plant, you find your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go lift inside the Toxin Refinery. From the crash-course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AC's Phobos base, you know that the toxins were removed from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te deep inside the Nuclear Plant and transported her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ining into water. The refinery is separated into different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Red Alert was initiated, each area was automatically sea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 flooding and contamination. You smile sadistically as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will happen to the refining system when gallons of alien bl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s are sent through it, for you are determined to kill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deaths of your comrades, even if you have to die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the Body Cou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third level, replacing E1M3, and is the most difficult 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ne yet. Patience is the key to surviving, and most hard core D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ready learned this. As with my other levels, if a monster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make it there, too. I use lifts instead of stairs (waste of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), so walk around and don't be afraid to push on things. This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I have created using my new formula, but it probably won'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. If you take your time and go for maximum survival, this leve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d in abou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i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8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1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7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ger Ehlers: Wherever the hell you are, hope Norway was a blast.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o to your DOO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chneider: For the best BBS for DOOM stuff in Central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zbum Sheethead: Thanks for the Internet tip. I owe ya 100 bucks O'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on: This level'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k: Gentleman! A toast to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uy who dug a trench on the White House S. Lawn: Learn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, us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my 3rd level using DOOMed, and DEU still can't handle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without fucking them up. This is sad. Enjoy the level,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ip any of my ideas, providing you give abundant praise to me: 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ghty. All of my levels may be found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zbum Sheethead's House of Illrepute  1:388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tica 1:38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terate, send Netmail to Stephen Long at any of the above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nswer all mail! Be cool. Death to Mankind! C-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DEATH3.Wad by Stephen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