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-WING SPACE COMBA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torical Combat Text Editor,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: Jeremy R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las@oe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!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June 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) Installing HC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) Importa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a) Curr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b) 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c) Important Notes 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) INSTALLING HC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is version of HC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lace the ZIP file in any directory and pk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ove THREED.VBX, GAUGE.VBX, and CMDIALOG.VBX to your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n the XWING\RESOURCE directory, Make back-up copies of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S.LFD and BMISSION.LFD (If you don't have the B-WING T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ty installed, then just make a back-up copy of MISSIONS.L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Finally, make sure you have a copy of VBRUN300.DLL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) IMPORTA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TE Requires the following in order to op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 have gone through installation, as instruct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You have Microsoft Windows 3.* curren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a) CURR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TE will currently allow you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Edit the Historical Combat Chamber's Scrolling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Edit the Historical Combat Chamber's Scrolling Tex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Edit the Tour Registration Desk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Edit the Tour Registration Desk Tex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Define which Mission/Briefing files X-WING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b) 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releases of HCTE will sport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ull support for TI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n editor which will allow the user to edit the "yellow scrol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 that appear at the begining of the game, and before each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c) IMPORTANT NOTES 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ing as how the windows help-file for HCTE is yet to be complet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r you'll have to depend on this, rather skimpy, document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WHAT FILES DO I 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-WING Tour Of Duty IS installed, then edit BMISSION.L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-WING Tour Of Duty is NOT installed, then edit MISSIONS.L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 Both files are located in the XWING\RESOURC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able to notice the changes you made to either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WING is running, check to make sure you've edited the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dited the correct file, then it would'nt hur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-edited file with a copy of the ed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ay you edit MISSIONS.LFD, then you'd simply copy MISSIONS.L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MISSION.LFD...or if you edited BMISSION.LFD, then you wou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ISSION.LFD to MISSIONS.LFD  It would'nt hurt to do this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...basically, keep both files updated to each-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HISTORICAL COMBAT SCROLLING TEXTS / TOUR DESK 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se two editing modes, the texts are displayed in ListBox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"text-lines", simply click on the desired text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up in the TextBox below.  Once you've edited the te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ing, and approve of the new changes, click on the "Write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changes final.  If you do not click on the "Write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diting a line of text, then the changes made to that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rown out/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HISTORICAL COMBAT TITLES / TOUR DESK TITLES / FILE SPECS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hree editing modes are basically in the form of inp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do is enter new text in the text box, hit "Write,"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se."  Once again, if you do not hit "Write," then your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accidentally hit the "Write" button when you don't wa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hatever, then simply hit the cancel button and the prev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TE is FREEWARE and may be distributed FREELY. 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TE makes NO GURANTEES, and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s that may occur due to the USE, or MISUSE of HC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WING, Game Concept and Design, Copyrighted (c) 1995 LucasArts Entertain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