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utorial for editing DESCENT levels with DEVIL (V0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oris Postler (ub0u@rz.uni-karlsruhe.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was made by Achim Stremplat (ubdb@rz.uni-karlsruh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is (C) Copyright 1995 by Boris Postle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 You are welcome to make copies and redistribute t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is kep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is (C) Copyright 1995 by Achim Strempla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 names included herein are trademarks:  Descent,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s, Parallax Software, Pentium, Intel, Id Software, Doom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demarks not mentioned here are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nobody wants to sue me but I may forge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ax Software cannot and will not provide support f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ax Software will not provide support for AN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or created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L will not allow you to modify the shareware version of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may be allowed but we'll ask Parall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will not provide support or be lia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llegal to distribute the registered version of the DESCENT.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any form, original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reserve the right to add or remove any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V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I'm trying to write a Tutorial for building levels with DEVI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get prepared for the challenge of building levels for D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is rather more difficult then building 2D levels for DOOM).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I'm writing this without an english dictionary so tha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evere faults (spelling/gramatical/ethical/political/...)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mind and have a nic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lay/Parallax for this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oftware 'cause I still think DOOM is the best kick-ass ga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mas Axelsson for the first two letters of the ASCII tit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-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him Stremplat for coding DEVIL (best DESCENT-editor I k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f I don't get XXXX-Thanks for coding this file he'll be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a] What is DEV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b] What is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c] How do I start DEV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a]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b]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c]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d]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e]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b]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a]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b]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a]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b]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c]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d]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e]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b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g]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h]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i]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j]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k]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 DESCENT ACTS FUNNY -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a]------  What is DEV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is a program for editing DESCENT levels and building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om the scratch'. It was made by Achim Stremplat (not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humble file) for all you weirdos who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s. DEVIL is GREAT, it is that GREAT that I could ..//censored//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/censored//..  ..//censored//..  ..//censored/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've calmed down a bit by now, so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b]------  What is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build some levels for DOOM (using DEU) which are considered '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 bad' by my friends and since I was one of the beta-testers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hould give some tips and hints concerning level-building.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, a bit more difficult because of 3D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c]------ How do I start D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at by typing D-E-V-I-L at the DOS-Prompt.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th a mouse unless you are in Windows or OS/2 and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orks there (don't know, don't car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a]------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ft is a big Window: this is where your level is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line consists of pull-down menus. I will say more to 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line is the status line where the messages will be sh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have an OK there your Computer has an Pentium inside -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ck. To the right there are several displays: in the lower r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of the actual side is shown. The arrows are for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ing. Below the arrows is shown wether you are in modify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-mode. Above that are the different editing modes: cubes,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side is a cube-side with no adjacent cube), walls (a wall is a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with an adjacent cube), points, things and internal.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the actual editing-mode is displayed and bel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uctures of cubes/sides/walls/...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b]------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has six different mod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BES for cub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IDES for sid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INTS/THINGS/WALLS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TERNAL for changing internal constants of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mode by pressing '[CONTROL]+first letter of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ctions act different in different modes, e.g. INSERT in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macro, in thing-mode a thing and in point-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! Not a point. You can't insert point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c]------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ode has a different substructure. You change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ursor-keys and [RETURN]. (Ok, ok: for mouse-users: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ttle arrow to the substructure you want to change and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-button.) Then you got either another menu (e.g.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) or you have to enter a number (e.g. light). (This is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time I will mention mouse in this file but no, you ca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th the mouse. :) Since some substructures are a bit co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, I will explain them later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d]------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 menus are activated by pressing '[ALT]+highlighted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ouse-users now and for ever: just click and be quit, OK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 for loading/saving/quit (hope this is self-explain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DIT for insert/fast insert/delete/delete all/fit bitmap/tag/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: to insert a macro/thing/door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SERT: as INSERT but in cube-mode DEVIL will join the si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(making a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: to delete the tagged objects of the current mode;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active object (shown i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: to delete all tagged objects,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BITMAP: this is for texture-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: tags an object of the current mode (shown i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: tags all objects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TRA for make macro/save macro/choose macro/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ACRO: makes a macro consisting of all tagged objects (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of current mode); reference point and side of the macr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oin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CRO: saves a macro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ACRO: load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EXIT: set a side to exit, DESCENT needs an exit (see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LECT is for selecting the current obj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AWING tells DEVIL what is to be shown and what not (DATA i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are case-sensitive to prevent the deleting of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just one key (now you need two). Several other ev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via hotkeys, they're listed below (see 'HOTKEYS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e]------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n't need to change things in this menu often but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lame us. Exception are the grid, the moving f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ht range. The grid forces points on an angular, well, gr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factor shows the size of your moving-steps. The sight rang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es how far you can see. When you turn it to low you'll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turn it to high, DEVIL will slow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umbers show the angle when you turn, the zooming-factor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standard cube' has a sidelength of aprox. 1.3e06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re pretty high but don't worry, keep smil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erienced WAD-builders: cubes are sth. like sectors (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: while it was possible to divide a sector in par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, this is not allowed with cubes). A cube has alway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but you may arange these points (almost) as you wa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Cubes need to be convex. Well, what does that mean? Take the 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our of a ball: it is convex. That means, you can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int inside the cube to every other point and this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EAVE THE CUBE. This is important for DESCENT.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                 _________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\        /        \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\      /       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:|        |    CLOSE THING:  \    /      NO: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  \  /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|                    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, DEVIL handles this thing automaticall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ake a normal cube and push one corner inwards.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ube 'lesser convex' but it will also bent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cube (try it for yourself). DESCENT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y bent walls (e.g. the laserbolts won't collide with the w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EVIL won't allow such walls and will refuse to mov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think about wether or not this cube is allow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EVIL does it for you (thanks, Achim!). I just mentio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so that you can understand why DEVIL refuses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often refer to a so-called 'standard cube'. This is a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length of ca. 1300000 units. The cube in 'new.rdl'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cube. Since this number is pretty high and since the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the average corridor size in DESCENT,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the actual size of a level (in contrary to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b]------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 won't have to explain what a point is, but corn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more tricky. A point belongs to three sides (if it's only one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have adjacent cubes there could be LOTS of sid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ne point. Each of these sides has a corner at th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(:). Every corner has a seperate light level, concer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ne side. Most of the time you'll just change the ligh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de but it is possible to give seperate light leve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corners of a side. IMPORTANT: light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s (cube-sides without adjacent cube); walls (cube-s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ube) don't have light levels. More to light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is a cube-side without an adjacent cube (this is the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ion it, but it IS important to notice the difference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wo cubes wall-to-wall, as long as you don't change the si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DESCENT will just ignore this (infinitessimal thin wall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). A little trick: if you build a big room and a corrid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om DESCENT will ignore the existence of the corrid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oom as long as you doesn't mend the sides. (Perhaps I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ime to build a level that shows this, you can make pretty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ith this one.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is a cube-side with an adjacent cube. Walls can ac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 as doors, switches for producers, energy rechargers (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ts in the air),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the different functions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e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has allways a texture, a wall may have a texture.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T are a bit more 'powerful' than in DOOM (they ar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). E.g. the lava-texture behaves like lava,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texture. Also, when a side doesn't have a tex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through it (including, of course, the infamous 'hall of mirror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). Notice that you can't fly back then: when you get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', you're sure to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have different types: startpoints (each level has to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f them :), items (keys, weapons and suchlike), robots (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m up) and hostages (pity you can't blow up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a]------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rol your movements with your mouse just click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: left click is turn and right click is move.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(you have to switch 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when I refer to NUMLOCK ON or OFF, I assu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/Modify-mode ONLY with your NUM-key. If you keep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use of yours this will switch the mode but not the numlock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) so that the default is inverted (this will be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version (perhaps, I keep pestering him all the same :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b]------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move something else instead yourself 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LOCK OFF (or click on the button below the arrows)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agged objects. This is because it may happen very fa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something you didn't want and this may mess up your level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t. You can move all objects around. Cubes may only be banked (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know what I mean) around the current side because when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, nobody knows around which axis. Items have a symmetric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it is useless to turn them. Things with orientation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: when you move them, you steer them. That mea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, this isn't left from your point of view (as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ubes/points/...) but left from the things point of view. Just tr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starting points, robots and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around has been explained before, now to the difficult p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objects. You choose a thing with the left mouse-butt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 with the right mouse-button. Try to aim for the center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oose them but aim at the lower backside (what do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?!?) of a thing with orientation (robots and suchlike). It'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far away and almost impossible when you're near the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ubes: aim at a poit and DEVIL will take this point, the sid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point and nearest to you and the cube of this side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est to you (uff). This works most the time bu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around sometimes until you get the righ angle. You can on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ngs and point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choose a wall, you have to press [SHIFT]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ight button on the cross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a]------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hotkeys are available in eve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                            activate help, cursor scroll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s/l         save/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ESCAPE]                end DEVIL (you're craz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a/y                     increases/decrease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* /                       increase/decrease moving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self or of objects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mode (move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+/-                       increase/decreas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9/7                       increase/decreas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 + g                         switch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g                       in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de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m                       make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m                  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             cho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c/s/w/t/i/p          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c/s/w/t/p               previous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s/w/t/p                         next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c/s/w/p/t   enter number of current cu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ACE]                           tag untagged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SPACE]                 tag all objects if none ar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all objects if o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key                   command only for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nore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key                     no side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DELETE]                delete all tagged objects (be carefu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                            insert exit wall in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/down                    move in substructur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                         edit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             fit bitmap of current side (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s the bitmap-f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b]------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insert a macro without jo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INSERT]                insert a macro and make a w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bes (deleting the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cubes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c]------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separates to cub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joines tagged and current side to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es tagged to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d]------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door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wal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e]------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thing (default: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                         deletes all tagged thing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of an object are changed with the cursor-keys and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less of the current mode. When you tag several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and movements) will affect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and bank cubes (as mentioned before). The cube sub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consists of: type/cube light/pnt light. The light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ed later (see below), the type is one of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  : just a pla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 : these nasties produce robots (3 robots, 3 ti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 : the cube which contents the reactor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rgy   : energy recharger (in special, it's a differe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be is changed to producer you'll have to ente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(s) this producer shall produce. You can mark more t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[SPACE]) and press [RETURN] when you're done. DESCENT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give robot-types when a robot appears. Since the fa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level they tend to behave funny when they appear in ma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oducer (could be done bu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b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points in all directions (while the cubes are stil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walls ain't weird). The substructure is pretty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he ligh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rid is switched ON, all points will lay on the gr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move a point but can't, the moving factor is below the gri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has two textures: texture 1 is the 'main' texture, tex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 the first texture. Texture 2 is used for light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signs,... The complete texture (1+2) is shown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The orientation of the texture is shown by the two 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rrent side and on the image of the textur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entation of the second texture (e.g. to level monito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ange the orientation of the whole side using 'fit bitmap'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-menu or hotkey '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oining or seperating of cubes is also done in side-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it changes sides to walls and vice versa and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s as such. To join two cubes tag one wall of one cub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ides of the other cube to the actual side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, DEVIL tries to delete the two sides and make a w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sides don't match, DEVIL will change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AGGED side (within certain limits of course), the actual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where it is. To separate two cubes, just choos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may have max. two functions (or none): door a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wall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ow door: standard jail door (hostages) enter hitpoints in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oor in level 1 has 64 hex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door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texture: like in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switch: no texture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ot through: but not fly through (windows, grates, venti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 door, there are four door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ay open, laser: once opened, this door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y open, switch: can only be opened with switche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laser: standard door, clos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switch: same as with laser, only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n at end- and the key-structure won't need explan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witch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wi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/normal exit: when this switch is activat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teer the ship to the exit-wall (end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/doors: starts producer/open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type defines the animation sequence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Since it works with side effects (see below)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problems (well, I've had some but maybe I'm just a bit clum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switches: when you want to trigger an event (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 or open door(s)), first insert the switch-wall. Then ta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you want to trigger (cubes for producers and doors 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again to the switch and change the switch to the ev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many objects are affected. If you want to add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tag all previous objects as well; if you want to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with another switch just do the same procedure agai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... and agai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has two sides and so it has two doors and switch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). Therefore you can trigger different events 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ght-direction. When you want to trigger an event by fly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 from the left to the right, you should set the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(see demo level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Doors that are opened with switches can't be opened with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bolts (normaly). So if you got a door of the type 'open/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' it may happen that the player is trapped without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to trigger the switch again. So be sure to make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 door 'open/close w. laser'. You have to press the [SHIFT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ide effect (if you don't, DEVIL will change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e exit-switch is only of use when you're in a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alternate exit (this is e.g. level 10 for secret level 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in level 1 it will just end the level and go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-corridor isn't needed for this kind of exit becaus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teer the ship after passing the alternate exit: the lev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different kinds of thing-types: robots, ho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items, reactor, coop start. I think hostages, start,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p start should be clear 'cause you can't change them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tem consists of an effect and a graphic which may differ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n energy boost and disguise it as mega-missile. The defaul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ot is a bit more complicated. It consists of the type (cle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thing and (somtimes) the drop number. The drop thing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, but it seems to work: DESCEN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nothing: robot destroyed -&gt;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 sth.   : robot destroyed -&gt; random item (depends on ro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stly energy boost and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item   : robot destroyed -&gt;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oose 'drop item' you can select the item out of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number is the number of this thing the robot drops wh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vary between 0 and 127. (DESCENT will become a bit slow whe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re on screen.) Ever destroyed a class 1 drone and reciev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-missil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ople that want to help: ther're still some unknown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- and the reactor-structure. If you know some of them, jus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should be something like an 'agressive byte' which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 of the robot (some just lurk behind a corner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llow you through the whole level). See the room in level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key: the light hulks will just stand and cover the ent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2 drone darts out and chases you (or the reacto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fferent behaviour of the three light hu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ing: the gopher robot can only be inserted as a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ing robot. But in some levels of DESCENT the same robot will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corridors, leaving proximity-bombs behind. Perhap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gressive, second is defensive behaviour? Check it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g]-----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different kinds of light: cube-light and point-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light is only available on sides, NOT on walls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ed in the following m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-mode: change the light level of the corner of the curren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mode : change the light level of all 4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-mode : change the light level of all corners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have a problem. Imagine a cube with 6 adjacent cubes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cube). Such a cube has only walls and no sid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 no light level. But 'lo! Parallax has made something called '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'. This sets the light level in the cube. It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-mode. So it is possible to make a big, dark room (point-l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0) with a floating reactor in the middle in bright light (cube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rox. 6000)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is entered in hex and ranges from 0 to 8000 (that is 32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h]------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pro's only. You can choose this mode via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ing -&gt; Data). Then the hex-code of the current objec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of the screen. You may edit them directly by mous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hex-code and entering new values. [PAGE UP] and [PAGE 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s up and down. The coloured numbers are known, the black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n't (they're set to zilch by DEVIL). So if you know wh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stands for, e-mail us. We will ask Parallax about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 but I think if there are many people asking, things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for u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just seen that Parallax has published the Specs so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just now, read the Specs first and as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i]-----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powerful tools with wich you may copy parts of a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inserting them later in another level. Still, DEV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% steady when using macros so that there may be some min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, and including, a formated hard disk). Well, not re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ave your level before an extended using of the macr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save early, save often. There are different group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won't have to search several hours just to find a '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, 8 cubes lo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ake a macro, it will not be saved until you choose the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'Extras -&gt; save macro'. A macro consists of all tagged c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bjects that are tagged. The current side and point (at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when you make the macro) will be reference side and poi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ert a macro, DEVIL lays the reference point of the mac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point and tries to match the reference sid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I think it would be nice if everybody would add a standard cu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macro and save the macro with reference side and point on thi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macros in the Internet are compatible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 macro regardless of the current mode bu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ube-mode when inserting one. When you make a macro i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objects (including switches, special areas, thing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erted macros are tagged. This is because most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 has been wrong inserted and the only thing you have to d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pressing [DELETE] to delete the macro (sinc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different objects with one macro you may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DELETE] to delete all objects and not only those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mode). A foresight is in work but will take so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cro contains an exit, it won't appear in the macr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nly one exit per level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j]------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effects have nothing to do with sides (hence the name :)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you do one thing, DEVIL will modify another thing.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from the german word 'Seiteneffekt' which means what I'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ut I don't know if that expression does exist in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It is best explain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ange the animation sequence of a door (that is: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) you'll want to do that on the other side as well. Well,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it for you. Same with the things: when you change the typ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, DEVIL changes the graphic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it doesn't seem to work even if he says it does, but my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end to have two different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void side effects when you keep [SHIFT] pres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k]------ 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bjects in DESCENT just are 'special'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DESCENT needs an exit 'cause it keeps crus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evel without exit is included (but not always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orks). An exit consists of several parts: the exit-do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ys open, switch', 'open at exit') and the switch 'normal ex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it-corridor which seems to must have a certain length (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levels) and the exit-wall which is the last 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-corridor and the only wall not adjacent to another cub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has no texture and should therefore be invisible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or (DESCENT won't crash but it looks better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e by curves in the exit-corridor or by just setting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very low. Also, the exit-corridor shouldn't have sharp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ESCENT will refuse to steer the ship through such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again, look at the orig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ctor needs a special cube so be shure to change the cub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. You should place it next to the floor so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(not nessesary but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open doors or activate producers. You may gro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activate one producer/door or one switch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s/doors. Switches work only for one side, so you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events with one wall depending of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is flown through (that's good englis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The pro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ducer produces 3 times 3 robots. When you choo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robot, DESCENT will decide randomly which rob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p consists of a big room and several adjacent small cubes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ed via secret doors, 'not normally open'). When the player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big room, a switch is triggered. This open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and (surprise, surprise!) robots will pour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cret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secret room with a switch-triggered door that clo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econds. If the player is really fast he may reach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just* in time to see the door closing between him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(: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8]. DESCENT ACTS FUNNY -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 is no exit-wall (took us some hours to get a grip on it 'c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T still work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not in reacto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ig boss and reactor in the same level (except level 7: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or in multiplayer and a big boss in single 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s the screen will turn black. Just type 'mode 80' or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80' to reset the screnn. You will need earplugs when you use D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DESCENT right after such a crash, so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set you in white fog if the start is out of bo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be prevented by DEVIL so don't bot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it-corridor isn't straight enough, the computer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the ship through and just ending the level without the last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ll of mirror effect (HOM) when: no sidetexture, no first tex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second texture and a walltexture on side. You may f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without texture but you won't be able to enter the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are black with little dots on them: DEVIL hasn't calcul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all's points. Just move one of the side-points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A]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ry, but I've just seen that you've get an older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first publication of DEVIL. This is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us security guard dragging me from the PC's at the uni (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Internet). Well, maybe they just wanted to cl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ay. But so things went a little on the hectic side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upload it and send word to the newsgroup.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version of 'DEVIL.DOC' including even an explana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dle walls (pretty unimportant anywa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VIL will be in the wrong directory (DESCENT\DEVIL095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ESCENT\DEVIL) and our upload session wasn't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him tried to do same work later with his (very slow) mod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to US are veeeery slow from here (he achieved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m performance of 1.63 bytes per seco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tle mo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e, Bo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