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intended to write a short documentation about buil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ith DEVIL but then I noticed that I should explain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roughly. So I wrote 'DEVIL.DOC' (ok, you needn't read th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it sometimes because not all func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ll also write another level (without step-by-step documenta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producers and switch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A LEVEL FROM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1]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2]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3] Macro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4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5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6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7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8] Merging the level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9] Sty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. DEMO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A LEVEL FROM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]------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agged objects. Normal objects are moved relative to your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but things with orientation (starts, robots and the react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ed (just lik you would fly them)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your mouse, read the 'Your mouse and DEVIL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V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2]------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hange modes by pressing [CONTROL] and the first letter of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ould be '[C]+S' for side-mode, '[C]+P' for point-mode, .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ice that every time you change the mode the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right corner will change to display your possibilities of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object. The Internal menu is the most complicated: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enter the move-factor, the angle of your turns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6/8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go to cube-mode ('[C]+c'). Let's suppose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-level of this cube: just go to 'lights' using the cursor-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chosen sth. wrong just press [ESC]. This will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menu. Now you may enter any value from 0000 to 8000 (hex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hange the light level in the whole cube.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to change the light level for each side seperately (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ghts on the ceiling). This is done in the side- o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If you want to go to another cube (well, if you'd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:) just press 'c' for the next or '[S]+c' for the previous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's' or '[S]+s' for sides, 't' or '[S]+t' for things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ange sides, you will always remain in the same cube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points you will remain in the s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want to change several objects, e.g. the textures of all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level, you may find it handy to 'tag' objects. This is pos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mode by pressing '[SPACE]'. '[S]+[SPACE]' tags/untag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3]------ Macro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after you get used to the different controls let's try 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. Go to side-mode ('[C]+s') and choose a side with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ock001'. Press '[S]+m' to make a macro (or use the pulldown-men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consists of the current cube and all tagg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cluding walls and things). To insert a macro press [INSERT]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keep the cubes seperate or '[S]+[INSERT]' if you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between the cubes. This is only possible in cube-mod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better press '[C]+c'. Do this now (and since you want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is level you should use '[S]+[INS]' :). The inserted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e (that is: tagged). This is because it is very easy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ong with macros. So if you just inserted a macro and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just press [DELETE]. This will delete every tagged object (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). You can't delete the active cube (which is shown green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have to change the cube some-times before deleting it. Now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bes (especially concerning the lights, they should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on both cubes). Most certainly you've made a mistak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delete the cube. Now try it again while I'll try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this damned macros work (I got it wrong some zillion times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f). When you make a macro, DEVIL takes the current side and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nsert a macro, DEVIL takes the current point and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es to mend these with the point and the side of the macro.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herefore turn the cube in the macro to match the two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. Just keep trying until you ge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uild a corridor with an intersection (you may want to mak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to build your corridor faster). Be sure to make one of the 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 very long, this branch will become the exit-corridor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least aprox. 10 cubes long, go to the last cube an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ing side. Then press [END] which will mak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hould look like 'tut1.rd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4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changing is easy: just switch to side-mode and choose text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2. Texture 2 is used for signs, monitors or lights. It will 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1. Some textures (like lava) are special. These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y DESCENT (it's a GREAT game). Change some tex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when you change texture 1, texture 2 (the light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the same. You may want to change the orient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: do that with 'change ori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5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       wall    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|  cube1   |  cube2   |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adjacent cubes in the void: a wall is a cube-side between two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 is a cube-side without another adjacent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are sides between cubes. They may have differ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(for doors or producers), doors, only texture or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. A wall may even be a door AND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make two doors now:the first in the bent branch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section (branch one) and the second in the other branc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just one cube left (branch two). Change to wall-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side of the cube so that the side in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the door is red. Then press [INSERT]. Now let's change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oors: the door in branch one is 'stay open, switch' (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open it), 'open at end' (means it will open when the re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wn up). In addition to that you should set the switch to '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' (means exit). The second is 'open/close w. laser' and 'red 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at 'tut2.r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6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are Robots/Items/Weapons. Switch to thing-mod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. An energy boost will appear (default). Switch him into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using the upper right menu. If you put the red key behind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you get 1000 points for intelligent behaviour: either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ag it first, but remember that you can't delete the active objec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t around (tag it and switch NUMLOCK OFF). Now go to the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hind the red door. Insert another thing and switch it to re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reactor is kind of special you have to change the cub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Go into cube-mode and switch the cube-type to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insert a robot: insert another energy bo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's type to 'robot'. Now choose a robot and, if you wa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hat the robot will drop (drop-type 'drop item', choose i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st and enter a drop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7]---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of a level is build a bit more complicated than in DOO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exit-door: it never opens until the react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ll is also a switch: when you pass it, the computer tak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l over your ship and steers it through the last corrid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exit is reached. Therefore an exit consists of 'stay open, 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 at end' and the switch 'normal 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it-side is the only side that is a wall (not quite right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do). Therefore you should bend the corridor so th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can't be seen from the beginning of the exit-corridor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-effects). I've not done so because it's only a stylistic 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DESCENT seems to need an exit (we aren't 100% sure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ad a level without exit it will crash sometimes/sometim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ing of the time, your age and the current moon-ph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aked us a lot but we thinks we have sorted it ou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-corridor should also have a certain minimal length (try 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10 cubes at least) and it shouldn't have sharp corners (no 9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vel is now ready and should look like 'tut3.r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8]------ Merging the level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merge them. Just only rename them in 'levelXX.r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X ranges from 01 to 27 including S1,S2,S3 (for secre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load this levels instead of those in the .H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9]------ Sty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just some tips what you should try to do/don'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make the exit-corridor too short/straight (se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 the reactor in standard cubes so that they won't flo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 them to the floor in a bigg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fault texture for doors is rock001; you don't see it a l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texture to match adjacen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eiling (lights) and floor (tiles) should remain the s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nitors and signs should be orienta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make a macro for public use, try to end it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 (reference point 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 PARALLAX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B]. DEMO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just describe what you see when you fly through this level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wo-sided (means two different events,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) switch for the producers. Then there is a energy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ry to achieve a high 'wall-density' in energy-stations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urn you see that the flocks in the air are just 2D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wo-sided switch for two secret doors. The door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open/close w. switch' (means: it will close after some tim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'not normally opened' and will stay open when opened o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First type is great for secret doors with goodies behind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raps with robots. Then you'll pass a door and enter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y first real macro :). This room  may be a bit slow on som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e for example). There will be another enemy and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e mind-wheeling effect corridor &lt;-&gt; ba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C].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lotsa mails asking about mouse-controlling or how to tag/unta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 explained more thoroughly in the DEVIL.DOC file and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subjects here. So if you got any questions remember: first RT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il me. I will answer all questions if I explained some things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one has suggestions for improvement, send them (thanx go to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for suggesting how to improve the wall/side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,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