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 � ���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��  � ��  � ��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 � ����� ��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 �    �� �� 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�� �� �  �� ��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�˿    �����Ϳ�����˿��   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 </w:t>
      </w:r>
      <w:r>
        <w:rPr>
          <w:rtl w:val="true"/>
        </w:rPr>
        <w:t>ڿ</w:t>
      </w:r>
      <w:r>
        <w:rPr/>
        <w:t xml:space="preserve">  ���  ��  �</w:t>
      </w:r>
      <w:r>
        <w:rPr/>
        <w:t>˿�����δ  ���  �� � �������δ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</w:t>
      </w:r>
      <w:r>
        <w:rPr/>
        <w:t>ϼ����������������   ��  ���  ���������   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ac Mi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ade or suppor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by CowSoft.  And CowSoft is not responsibl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file on your compute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-Cobra for Flight Simulator 5.1 &amp; 5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Files in package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obra.air</w:t>
        <w:tab/>
        <w:t>-plane(helico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206.r8</w:t>
        <w:tab/>
        <w:t>-NEW texture file for SeaCobra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obra.gif</w:t>
        <w:tab/>
        <w:t>-picture of the Sea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-1J Sea-Cobra is a working model of the original marine helico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ased on the Bell Model 212, and has been nicknamed "Huey"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win turboshaft engines (Pratt &amp; Whitney T400s of 1,100 shp eac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AH-1 Cobra family has several hundred armament variation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25 different types of weapons. I have enclosed a GIF of the helico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viewed through WinCim, or any other graphics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any other aircraft made, please write me mail on C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the name and specifications of the plane, jet, or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INSTALLATION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copy the SeaCobra.air file to your fltsim5\si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copy the AB-206.r8 file to your fltsim5\text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acked up your original AB-206.a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some feedback on our products.  Address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Mirabile - mac@net-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033,3150    &lt;===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2033.3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spino - bandito@net-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)        michael.raspino@s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.raspino%275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feedback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just telling us who you are and where you'r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he Docs in another format or in Spanish, just writ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