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rument Scenery Sets (Copyright 1994 John M. Trind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icrosoft Flight Simulator 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 to u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is file into your \FLTSIM5\SCENE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INST-ISS.  Use the cursor keys to move your highlight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ound, and spacebar to check/uncheck items.  When complete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gD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-ISS converts *.ISS files to *.BGL (FS5 scenery format)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cludes airports, VORs/ILSs, or Navaids based on the REMOVE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files provide the approach navigation aids, runways, we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orting and aircraft placement data for Microsoft F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ulator version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se files add ILS, LOC, LDA, and SDF data, as well as mar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cons.  Very few NDBs or VORs need to b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navaid and runway placement is based on FAA data. 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unway heading contradicts the published ILS approach course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no documented offset in the approach plate), the runw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tated to line up with the ILS.  These differences are the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vintages of navaid versus runway surve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ay place yourself near the threshold of any runwa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S data set.  Airports are grouped by state, and named by the nea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ather information is available on a valid advisory frequenc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irport.  The frequency used with usually be the designated CTA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mmon Traffic Advisory Frequency) for the airport.  When in doub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the ATIS/AWOS frequency, Tower Frequency or Unicom/Multi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2.8, 122.7, 122.95, 122.9).  Weather can be received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5 nautical miles of an air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oubleshoo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Invalid response when tuned to ILS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Use the Nav menu to check the identification of the nava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have tuned.  It may not be within the flying area, or you ma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inappropriate frequency tuned.  In addition, some airport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approaches on the same frequency.  Using the Nav men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 you to choose which approach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Unable to tune exact COM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roach: Make sure you can tune to the nearest 0.025 MHz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 is handled in Preferences.  The frequency may b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119.925, but is processed and displayed by the program as 119.9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mptom:  Conflicts with existing scene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find an airport which is duplicated in ISS and defaul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dd-on scenery, you may eliminate the ISS version by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.LST and re-installing the reg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OVE.LST has lines of the following forma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[WORLD?/Default Scenery]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escribes a PACKAGE.  The FS5 default scenery has BG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ich fit the format WORLD?.BGL (i.e., world1.bgl, world2.bgl, etc.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/ mark separates the filespec from the description of the pack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items listed after a line starting with square brackets will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ed to installation if that package is check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; Tex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a semicolon are comment lines and are ign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the installation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A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a' indicate an air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and associated scenery) 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HC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-PH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s starting with the lower case letter 'v' indicate a VOR or I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NL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s starting with the lower case letter 'n' indicate a NDB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be excluded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censing Policy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data is licensed as SHAREWARE.  That is, you may try before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y.  You may copy and distribute this file in its entirity.  You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ch me at 70303,3506 at Compuserve or 70303.3506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ISS scenery, please send a check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ohn Trind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-Square Company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56 Midlands Ro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lliamsburg, VA 231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clude your name, address, telephone number, and the product you 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.  E-mail address if applicable.  You may reach me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-mail at jtrindle@tsquar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Region (NE3)             - $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 to 4 Single Regions          - $2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inental US                  - $4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ing gets you on our mailing list... and free upda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your registered area for 2 years (updates approx every 6 months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on list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ast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1:     ME, NH, VT, RI, MA, C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2:     NY, P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E-3:     NJ, DE, MD, WV, DC, V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1:     KT, TN, MS, 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2:     NC, SC, G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-3:     FL, US Virgin Islands, Puerto Ric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1:     M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2:     IN, O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C-3:     WI, I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st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1:     MN, ND, SD, 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C-2:     MO, NE, 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1:     OK, AR, L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C-2:     T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1:     NE, UT, CO, AZ, N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W-2:     C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W-1:     WA, OR, ID, MT, W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U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KA:      Alask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WI:      Hawai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uro-ISS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R-1:     Fra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K-1:     Eng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R:      Ger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ustralia ISS (Sorry, no Glide Slopes in Southern Hemisphere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LD:      Queensl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SW:      New South Wa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C:      Victor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U:      South Australia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gt;&gt;&gt;Updates to ISS:&lt;&lt;&l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1 addressed ILS reception problems in the original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2 reduced "floating aircraft" problems and reduced Type 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4 adds displaced thresholds and the proper variety of appro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ghts.  Boundary problems in some western areas have been solv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much of the "floating runway" or "floating airplane"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5 restores Runway numbers, which have been missing sinc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ning.  Oddly, no one reported this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06 changes terrain again, plus fixes turf runways with NE/S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runway IDs and eliminates the cutoff of long airport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placement menu.  Also adds back in "C"enter "L"eft and "R"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unway identifi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 provides installation with selective exclu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1 sped up the Scenery install, fixed ATIS frequencies f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ew hundred airports, and fixed ILS frequencies for 7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6 regions (all East of the Mississippi except for NC2).  VASI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Glide Slope touchdown spots for runways with displa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sholds have been fix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2 incorporates the changes made in ISSFIX (that is, gl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lopes are restored, and Phantom Runway 18 is eliminated fr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TIS message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3 restored marker functionality which disappeared with v1.1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#@%#^$!!!) and allows the autopilot to follow the localiz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1.14 consolidates type 1 and 2 file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