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AGONSTALKER FOR TBBS/TD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Stephen S. Morgan , Bulletin Board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reat game of fighting and triumph....you must battle thru mon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ctors for levels, other players for survival and eventu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on himself you will face. In which ,surprise to the players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at the dragon they BECOME the dragon and begin a rampage o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o see how long they can stay the dragon before another player def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has several restrictions. In this Demo all other places are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cludes the Alchemist's, where players trade off crystals for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...The Casino, where players can play Three Card Dragon or The Rou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or extra gold.....And Confucious' house where they can test ther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trying to unscramble confucious' crazy words for extra hunts and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y..... The Demo also doesn't support the Challenge menu...it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....so players can't fight others online at the same time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enu offers several options to you as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PLAYER STATUS ....... Sets up all the starting values fo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PLAYER ................... You can edit any player by type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ayers name or thier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DRAGONSTLAKER ............ Which of course lets you play DragonStal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 DATABASES AND REINDEX ... Packs the databases and reindex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ND gives you the option to remo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ayers which the game thinks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 really are not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A PLAYER ............... Lets you delete someone by player n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BACK TO BBS .............. Obviously takes you back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 left these all intacted in the demo....Because I feel the syso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whole feel of the Sysop features from his\her point of view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offers for them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sts $89.95, and may be ordered from Bulletin Board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t, OH 44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orders: 1-800-743-5361  (Visa/Mc accepted, or C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line: 1-216-678-5365  (Ask for Crai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1-216-678-8336  (Akron Info &amp; Party, 32 lines, 1:157/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216-678-5705  (high 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craig.hilles@akron-inf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all the tech support line if you have ideas for new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estions on any of the above i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times to call: all day weekends, and from 6:30PM to 10:30PM 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thru Friday.  If you get my answering machine LEAVE A MESSAG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screen my calls. If you are a TBBS Sysop, I WILL call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