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���Ŀ �����Ŀ ������Ŀ ������Ŀ ���Ŀ �����Ŀ �Ŀ ��Ŀ   �Ŀ    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Ŀ  � � �� � �Ŀ � � ��Ŀ � � �Ŀ � � �� � ����� � ��� ��  �� �     � 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  � �  � ��� � � ���� �  � � � �  � �  � ���</w:t>
      </w:r>
      <w:r>
        <w:rPr/>
        <w:t>Ŀ � �� �Ŀ  � �    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  � �  � ����� � ��</w:t>
      </w:r>
      <w:r>
        <w:rPr/>
        <w:t>Ŀ �  � � � �  � �  ���Ŀ � � ��Ŀ �   � �    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>Ŀ �� � � �     � �  � � �� ��� � �� � ����� � � �  � �   � � �Ŀ 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     ���  ��� �������� ����� ������� ���  ���   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ZIPADISK V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5 (c) John Fergu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thinking about coding this program for my own convenience for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Thanks to the help I recieved from my good friend, Steve Forti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 reality, and if you use your modem alot, this is one of thos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live without.  Thanks a million Stev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090� - First beta version.  It works fine but slow on screen dr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091� - Next version.  Screen drawing ported to Assembler.  Direc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make it REALL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092� - More porting to Assembler to reduce size and increas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1.0 - First public release, shareware version also comple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