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A Q   ---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5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http://www.rz.tu-clausthal.de/~ino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already sent a postcard to you for an older version. D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other one for the updat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.  Except if you want to tell me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short of money... is a email message sufficient instead of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D-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joking.  A postcard isn't that expensive.  Don't be lazy,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ostcard and a stamp, write my address and something like "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-Copy" onto it!  Well, you may send me email, but I re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.  I just read email and then delete the message, but of cour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interested in the source code of H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'm not distributing the source code.  I just don't want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D-Copy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about reading from drive A and writing to drive B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uff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possible if you've got two separate disk controll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have these (I don't know anybody), HD-Copy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mode of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py programs which claim to read and write simultaneous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troller), but this is definitely NOT POSSIBLE.  To ment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re's only one DMA channel per controller, and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/connector has only one wire for both reading and writing.  Tho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ad and write each track one after another (read track 0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read track 1, write track 1, read track 2, etc.)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's motor and LED on, so it seems to be active, but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re's no advantage in time doing this.  It's just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about SmartDrive?  Does it work or does it not? How about Hyper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ache, Combi-Disk, ... (insert your favourite cache progra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said for sure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HD-Copy with SmartDrive 4.0 (the version shipped with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without any problems.  Also, COmbi-Disk v1.13 does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doesn't support floppy disk cach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friends use HyperDisk under DOS 5.0 without trouble. 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s will work, but I can'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of HD-Copy tried it with DOS 6.0 and SmartDrive, and it did 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 be careful, do some test copies if you're not sure about you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written a disk using the password option.  Well, I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.. Is there anything one coul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the author of HD-Copy, so I know how the password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of course I'm able to override the protection and ge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BUT I W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a protection that is circumvented is no protec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tell for sure that the data an that disk are yo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ould help you cracking somebody else's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you really forgot your password.  Better keep it in mind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would be nice to be able to use the mouse for those yes/no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Those questions appear at somewhat "critical" places, and if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by mistake (this can easily happen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  It's safer to use the key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you can avoid yes/no questions in general by switching the "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tried to run HD-Copy under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may not run reliably under Windows or environments with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HD-Copy uses its own memory management, DMA and interrup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ultitasking systems (and Windows, too) try the same, which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licts (or even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going to write a Windows version of HD-Copy, becaus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nagement is simply too slow.  For example it'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direct DMA a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: some people reported that they got HD-Copy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Try it on your own risk.  Perhaps I will write an OS/2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er than the DOS version, but that doesn't matter mu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opening sound is really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"Sound fx" in the options menu, then "Save configur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reliable are those special formats (more than 1.2 Mb on 5 1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.44 Mb on 3 1/2 driv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s reliable as any standard format.  There's one restriction: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ld disk drives can only cope with 80 tracks maximum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ly 80 tracks on those drives (resulting in 1.68 Mb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22 Mb using 82 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the magnetic layer of some "no name"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rack 80, but I tried lots of different disks, and I'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m.  However, I recommend using disks of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(3M, BASF, Verbatim, Scotch, Fuji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tibility:  I've never had a program which did not accep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format.  Even compress tools, "disk doctors", and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or example, Norton's tools, or Central Point software / PC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rn BIOSs don't even need the FDREAD program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use utilities which format disks with more than 10.5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(i.e. more than 1.76 Mb capacity), because they are very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on't do that for storing important data, like backup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y cop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get lots of read and write errors, at random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cleaning your disk drive.  There are wet clea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st computer stores, they work perfectly with HD-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 disk" function.  Refer to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 must mention: Don't misuse DD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drilling HD holes into DD disks, using them for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AT!  It may work for a while, but since DD disks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oercitivity than HD disks, the tracks will start mel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This may happen after a week or after a year --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got HD-Copy X.Yz.  Is there a newer version?  If yes,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or on a disk (by mail).  Refer to th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got some interesting software... games and such...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swap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D-Copy is great!  Why isn't it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n't pay anything anyway, so I made it "card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you'd be willing to pay a shareware fee, then how ab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instead?  I won't keep anybody from sending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