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Renegade Bulletin Board System Support Network (RGS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ltimate Renegade Support network!  Read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Support Network (RGSNet) is an open, easy-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etwork devoted to the support of Renegad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.  RGSNet has been in opera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ember, 1993.  Our current member list exceeds 1000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Renegade is the most popular softwar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y sysop is welcome regardless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alk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are varied, and tailored for specific need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RENEGADE  Renegade Usenet Newsgroup (Gated to RGS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_ADMI          Administration Echo (*Mandatory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_ADS           Advertisments (Non-Commercial) ANSI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_AVSEC         Anti-Virus and Secur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S_BUGS          Renegade Bug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_BATCH         Batch Programming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_BRE50         Barren Realms Elite League 50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_CHAT          Public C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_COMM          Modem Communication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_DOORS         Doors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_FILE          FileFind and Hatch Announcements (*Recommend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_FORSALE       For Sale Ads - Commercial Ad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_HARDWARE      Hardware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_INET          Internet Discussions and Help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_LANS          Local Area Networks (LANS) and Network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_HOST          State Hosts Echo (*All State Hosts Must Carry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_HUBS          Hubs Echo (*All Hubs Must Carry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_MAILER        Front-End/Mai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_OPSYS         Operating Systems And Environment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_PROG          Programming Forum (All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S_QUES          Renegade Questions &amp;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S_READERS       Offline Mail Readers Foru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S_REGION        Regional Hosts (*All Regional Hosts Must Carry*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_RGUTIL        3rd Party Software Releases and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_RENEGADE      RGSNet &lt;--&gt; Cott Lang's RENEGADE Gateway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_RBGGS         RGSNet &lt;--&gt; FidoNet RENEGADE_BBS Gateway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_RIPG          Rip Graphics Forum - RIP Screen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_SUPP          General Renegade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_SUGG          Suggestions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S_SYSOP         Sysop's Forum - BBS Related Topic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_TICS          File Echo Processor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ru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must use real names.  This can be done in Reneg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ggling the 'R'eal names flag to 'on' in all the RGS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: RGS_DOORS - Handles ok, must sign with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S_CHAT  - Handle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S_BRE50 - Handle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must use a front-end mailer such as FrontDoor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ggest using FrontDoor v2.12 Noncommercial, but other ma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Portal of Power, D'Bridge, and BinkleyTerm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ll systems MUST be 300 baud or hig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no 110 baud her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ices we provide are free, however, the costs of mai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sources to provide quality mail services and file distrib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ost us money.  Some hubs and hosts may require a small fee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st of calling long distance, others do not.  If your hub/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some sort of Cost Reduction Plan, then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your cost and donation to the network.  If your hub/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fee, or you would just like to help further RGSNet's grow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to help provide even better services, please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ntribution ($5.00 or mor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tt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 O. Box 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orth Palm Springs,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2258-1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ibution will recorded, and a special "Thank You" will be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Net InfoPack, released each month.  You will be lis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ibutors" and it will be noted that you, along with many others,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negade and Renegade Support for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jo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need to do is contact your local RGSNet node for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Pack and Application Kit.  Freq'ing "RGSNET" from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ites will also get you the latest RGSNet Info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West     -    Scott Freeman   -    1:219/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East     -    Charles Gaefke  -    1:129/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-    Brent Smith     -    1:245/100 /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Z/Australia -    Wayne Knott     -    3:772/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      -    Benji Selano    -    2:403/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APPGEN.EXE to automatically create a sh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vital information needed to apply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application, netmail the file crea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your state host (preferably, if there is on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Network Coordinator at 50:50/0, or uploa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251-0609 or 619-251-1675, Alternate Realit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your state host's address, please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o that address, the turn-around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quicke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r application is reviewed, you will be sent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nd nodelist via netmail in ZIP form.  O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reached via netmail, we will try our bes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via your BBS. Please allow 7-10 days for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eviewed and a new node number assigned (we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 day and it is sometime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up),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 You must be using a front-end mailer such as Front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oin RG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Freeman - Renegade Support Network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ality BBS * (619) 251-0609 * (619) 251-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19/801 /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Net 50:50/0 100/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