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GamesNet - The New Gamer's Network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Net is a new and exciting network based entirely on games!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left out.  It is a very free-form FidoNet(r) technology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lots of room for growth.  Its a well ran, up-to-date networ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most up-to-date games out there.  GamesNet is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one area of games.  All games including compute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or games, board games, and any other games are a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special?  Do you feel GamesNet lacks support for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ng?  You can easily add support for it yourself!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 what this network will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xpandible echo selections.  More echoes coming all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 types of gam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e Distribution Network to bring you the latest files based o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ut the newest Net around, and add to the vast choice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offer to your users.  Add GamesNet! See Gamesnet.ap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