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ags are defined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ndles permitted   $ Gateway conference   !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artially Mandatory (reason in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Net SysOps only   # SysOp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EchoTag         Echo Description/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^      GM_ADMIN        Administrative Discussion of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s should be toward the running of the 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ystems testing their software,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not occur in any other echo at an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M_ARCADE       Arcade Games, the machines you find at the 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_BBSADS       Advertise your BBS or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 ads up to 50 lines are permitted. 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ANSI ad usually requires the file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line length set to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M_CHEATS       Cheats and hints for hard to pla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ats and help should be modest,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ugh will be cheat codes and other sec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M_COMERCIAL    Support for Commercial Game Companies and thei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for companies who write commerci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games they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_FILE         GamesNet received file reports/file-fi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hatch into GamesNet file echo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ed here.  File-find requests and rep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from any node.  GamesNet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be announced by arrangement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s file announcements are per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node!  It is requested though tha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ffic down, NODELISTs, NODEDIFFs, ECHOLISTs (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O's), and other network administr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NOT be po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_GAMSALE      Games/System For Sale O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s for sale MUST be legal!  It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ate to computers or gaming, and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ing to give your voic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mail/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M_GENERAL      General us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ic should center on gaming, but is a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users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M_HOMESYS      Home Systems discussions, ie: 3DO, Jaguar,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GA, NES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M_IDSOFT       id Software Support and Discussions (DOOM, Here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M_MISCDOORS    Discussion on BBS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M_MOD2MOD      Modem to Modem games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ga thinks they have us beat!  PC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playing head to head games over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s for a long time, DOOM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_PROGRAM      Game Programming, someone wri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should related to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_RPG          Role Playing Games and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rated by Preston Eliza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GM_RTSOFT       Support for anything Seth Able writes or may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can center around anything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written or may write.  Thi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-on's and utilities for his programs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TED: FidoNet BACK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rated by Carl Morris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_SHAREWARE    Support for Shareware Game Companies and thei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_SIERRA       Support for Sierra games (Kings Quests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M_SRGAMES      Support for Solar Realms Games (BRE, S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 is a mental game, and strategie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GM_SYSOP        Sysop related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s should pertain to sysop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ics, not necessarily abou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M_TWARS        Discussions on this long standing on-line class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 though the authors are no where to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is still hotly needing of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M_USURPER      Usurper door game discuss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and discussion of this fast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-line clas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M_WOC          Discussion and information on all colle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 games.  AllMagic: the Gathering, Ice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ge, Highlander, Sim City, Vampir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s that 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rated by Mark 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^      GM_Z1REGCOR     Zone 1 Regional Coordinators Discussion (Z1 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) Discussions between the regional's i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about what's going on in their are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