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</w:t>
      </w:r>
      <w:r>
        <w:rPr/>
        <w:t>This file from TOWER OF LONDON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</w:t>
      </w:r>
      <w:r>
        <w:rPr/>
        <w:t>Brooklyn, NY  718-627-815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</w:t>
      </w:r>
      <w:r>
        <w:rPr/>
        <w:t>24 hrs--7 days--3-node ring dow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</w:t>
      </w:r>
      <w:r>
        <w:rPr/>
        <w:t>Hayes Optima 14.4 on all lin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   </w:t>
      </w:r>
      <w:r>
        <w:rPr/>
        <w:t>Home of EveryOnesNe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</w:t>
      </w:r>
      <w:r>
        <w:rPr/>
        <w:t>Home of AVANT GARDE cyberzin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