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allows you to make your ow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examination.  You can create up to 50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exams.  You will find that some ex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choose this option the first menu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is one used to select Forced-Choice or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exams.  Free-Choice exams allow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questions you want to answer or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Free-Choice exam there is  no  penal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 you skip, you receive 50%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nswer any questions, each questio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  the  normal  points,  and  a  wrong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points be remov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-Choice  exams are the standard  ex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you to answer all questions. 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question but you'll have to return t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done.  Those that are skipped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 at  the  end  of the  exam. 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ized  for a wrong answer -- you simpl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oints for wro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Forced or Free, a list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  files  on  your curren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may choose a file from 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you  may quit by pressing ESC or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.  Choose an exam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 techniques  you  normally  use  to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've  chosen an exam file  you'll 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that  shows  the  exam  title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to answer, its five answer choi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option to skip this question and return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 There are three way to choose an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up or 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answer then press ENTER,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corresponding to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 answer until it is highlight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ENTER, or you may use a mouse to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 answer  then press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 to select it.  If you want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the question just press ESC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o select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SWER OPTIONS has not been used to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Show  Answer" mode, the number o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 answered correctly will be  show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 of  the screen.  After you're  don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will be added to the end of the sco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rresponds to the exam.  The sco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same  name  as  the  exam  file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either answered all the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you'll  be shown your final  score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ave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option to enter your access co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will  allow  you  to  access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except the help file -- anyone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o  the help option.  Once you'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 access code you may us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 The  access code is in the  ACCESSC.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After  you write it down somewher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Don't let your students ge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ption you're allowed to creat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examination.  The first screen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n  exam setup screen.  This screen ha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 one to enter the number of ques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ask, one to enter the title of the  ex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ne to enter the filename for the exa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move  freely from one field to anoth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p or down arrow keys.  Onc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yped  correctly in  all 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 press the F10 key from the Exam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you will see another screen that ask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ype  the  first  question,  its  fiv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, and the number of the correct answ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of  eight  fields  are  shown  --  tw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the question, five for the answ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number of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've entered all the questions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main menu.  If you decide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t enter as many questions a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d just press the ESC key.  The exam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but  with only as many question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efore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choose this option you'll fir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st  of  the score files to choose  from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a  file, highlight it then press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 mouse button.  If you change your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qu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choose whether you want to send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printer or to the screen. 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on't forget to turn the printer on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ndard  arrow  key or mouse  techniq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scores are listed, the exam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questions in the exa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list is sent to the screen you'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ENTER to return to the main menu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 to make a  hard  copy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n.   There  will be five  question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 The  last page will contain  the 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 will be suitable for classro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choose the Exam file Edit option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given a list of the files by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select  one  of  these  files  for 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it then press ENTER or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After you press ENTER, the exa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sted and you'll be asked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're  done  just  press  ENTER. 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rrect you don't have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the  first question will be  print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ll 5 of its possible answer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s  correct answer.  You can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on  the screen using the arrow key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o retype everything.  Just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 make the correction and then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error.  When you've made all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question will be displayed nex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s possible answers.  Make the ch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again.  If no changes are requir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F10  and the next question and  answ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displayed.  If you finish edit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o the last set 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hoose the this option you'll agai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a list of files to choose from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a file by highlighting it, press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  mouse button.  All the score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ill  be  displayed and you must  decid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cores you want to remove.  If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Y.  If not, press N.  If you choose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res in that fi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s option when you want to delete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it's score file.  Choose this op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st  of exam files will be shown.  Choo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keyboard or mouse and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option to force the software to sh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how the correct answer if the stud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 correctly.  Again, you'll need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to change this option.  The option st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until it's changed again --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requires an access code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 from tampering with the files 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exams.  To gain access to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including this one, you'll nee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ccess  code  using the  ENTER  ACCES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to change your access c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access select this option then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access  code and press ENTER.   From  n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his new access code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ri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option  to view this manual 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5 to print the manual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