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lcome to KWIKSTAT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irectory on your hard disk named \KS4. You can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C:\KS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all files into the C:\KS4 directory. You can do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:*.* C:\KS4             (or COPY B:*.* C:\KS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 to the \KS4 directory (use the command CD \KS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egin the program by entering the command KS. The first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it will lead you through a setup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