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</w:t>
      </w:r>
      <w:r>
        <w:rPr/>
        <w:t>D�E�L�U�X�E�  �D�I�R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Directory lister / File finder / File view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With Hebrew support 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ocumentation Fil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Version 2.70  /  22 June, 95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oftware and documentation are:     Copyright (C) 1995, Oren Sourouj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THIS SOFTWAR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IS PROGRAM AND DOCUMENTATION ARE PROVIDE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AS TO PERFORMANCE OF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ECAUSE OF THE 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MAY BE PUT, NO WARRANTY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WITH NON-CRITICAL DATA BEFORE RELY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USER MUST ASSUME THE ENTIRE RISK OF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WILL NOT TAKE ANY RESPONSIBILITY FOR ANY KIND OF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OR CONSEQUENTIAL, WHICH MAY RESULT FROM THE USE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INFORMATION SUPPLI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  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  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.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.   Program use 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.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.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. The detail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) Files'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) Scrolling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) Changing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) Subdirectory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) Archive directory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)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. Displa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. Ab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. Screen-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.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.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ix A:   Version not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ix B: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uxe Dir (DDIR) started as an experimental Pascal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ut to be quite a useful utility. It now serves a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r which can be used as a replacement for the DIR command,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er and as a file viewer (reader). Its main advantage is that i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directories in three columns of text instead of the one colum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'dir' command, yet showing the file sizes, which are usually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and are not shown by the 'dir /w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DDIR contains many features such as: highligh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able and compressed files, sorting the files by name,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r date, moving all the subdirectory files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ignoring the period-directory files, showing all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ystem files, showing Hebrew filenames in Hebrew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ing wildcards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IR has a detailed display which allows interactive brows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directories, viewing of archive file directories, f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e. DDIR can also create report files such a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f a selected drive, sorted b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A CGA or better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n 80286 or better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MS-DOS Ver.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rectory is listed in three columns separated by two vertic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ecutable files ar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pressed archive files appear in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idden and system files are shown along with the regula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directory can be sorted primarily by filename, extension,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ate, and the files are displayed in ver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ebrew filenames can be shown in Hebrew characte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bdirectory sizes can be scanned for and display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ldcards are handled better than in the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ollowing info is displayed whe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volum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path being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selected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number of files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size of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number of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urrent time, date and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DIR can be used as a file-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t sorts filenames and searches inside ARC/ARJ/LZH/PAK/ZIP/ZOO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DIR contains a file viewer with Hebrew suppor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le sizes may be shown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'.' and '..' subdirectory fil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ubdirectory files are pushed to the beginning or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ile sizes contain optional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Zero length files are made to blink for easy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DIR contains an interactive detailed display option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ing through subdirectories, and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dates &amp;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rectories of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size of the drive being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actual total size of the files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total wasted/conserved space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utput can be redirected to a file or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tains a built-in screen-sav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ALID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ensure that the file has not been altered, I'm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that would be provided by McAfee's VALIDATE Ver. 2.00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R     EXE     31168  06-22-95   0:00a   6727   3B5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R.EXE is the only file needed for the operation of DDI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for DDIR to be able to run from any path, one of two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PATH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opying DDIR.EXE to a subdirectory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if the source is drive a: and the targe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utils' subdirectory, type the following line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opy a:ddir.exe c:\util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cluding the subdirectory in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include the following line 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path c:\;c:\util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 ALIAS method (recommen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opying DDIR.EXE to a subdirectory on the hard disk. (a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unning an alias program like DOSKEY, giving DDIR a ver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 like '-'. (The alias could also include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switch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include the following line 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:\dos\doskey -=c:\utils\ddir.exe /e $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OGRAM USE 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yntax for DDI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ddir  [/opt]  [/opt]  [path][wildcards]  [/opt]  [/o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case the alias method is being used, use '-' instead of 'ddi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hichever alias has been instal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R's default wildcards are the same as DOS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 (they are *.* , and in this program they are equal to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eptable wildcards are asterisks and question marks. Aste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 (as usual) a sequence of zero or more letters, bu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s stand for EXACTLY one character (which is different from DOS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dir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dir *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commands will show all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dir *a.*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will NOT show all files whose filename ends with an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R also accepts multiple wildcards. Each set of wildcar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 from then next by a semicolon, without any spaces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ten different se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dir *obj;*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show BOTH *.obj and *.tp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dir \demo\???.*;*hello*;ab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show all files in the subdirectory 'demo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Have a three letter word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ntain the word 'hello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tart with the letters 'ab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parameters of DDIR are optional, and when a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, DDIR automatically chooses its default option. All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preceded by a slash or a hyphen, and separated by spaces.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ameter is specified, it inverts the last state of the option it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. Therefore, a parameter has to be specified an odd number of ti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be effective. (All sort options override any other s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earlier. Only the last sort option specified will take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fault drive and path for DDIR are the current drive and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parameters that represent the options of D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 -  Shows the actual size occupied by files. The actual siz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pies on a drive is affected by the cluster size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is option is active, DDIR calculates file siz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ying the cluster size by the number of cluste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 -  This mode was made for finding programs on new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show only the executable files and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*bat, *com, and *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 -  This option allows the omission of commas in the file s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tom statistics. It is mainly made for slow compu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 need fast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 -  Detailed Display. As this option contains many featur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bed separately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 -  Sorts the files primarily by their extension.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option sorts the files primarily by name, but sor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 too. This option sorts files of the same exten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 -  File finder. When this option is enabled, DDIR display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ies of the chosen path, thus allowing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files matching specified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is option forces the /S option and the detail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to have room for the pa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ddir /f /m c:\pictures\*gif;*jpg;*pc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how all GIF, JPG, and PCX files on drive C'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pictures' and all the subdirectories below it,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 of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  -  Like the /F option described above, but will also search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, ARJ, LZH, PAK, ZIP and ZOO files. Please note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inside archives cannot be viewed. (This option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 -  This option was made for Israeli users who use Ei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brewWriter, Qtext, IriWord, Wordmill or any othe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s pseudo Hebrew filenames using the same methods as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mentioned above. When this switch is activ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ranslate these characters to Hebrew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DDIR will attempt to show the regular files in Engli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some cases it may display English filenames in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. This happens because the program analys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only according to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Hebrew characters can be seen only on PC's with a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M BIOS installed on their graphics adapters, 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brew software font installed in thei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 -  Allows redirection to a device. The device may be a fi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, or any other device that can be access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rection is done by the usual DO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ddir /i &gt; test.t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redirect output to a file called tes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ddir /i &gt; PR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redirect output to a pri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</w:t>
      </w:r>
      <w:r>
        <w:rPr/>
        <w:t>CAUTION: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Redirection is an operation which WRITES to a device, and 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an cause loss of data when used incorrectly. For instance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f the program redirects to an existing filename, the file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overwritten. Being an external DOS service, this oper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annot be controlled by the program and therefore it shoul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be used with care !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direction switch can also be used for creating repo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rtain drives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ddir c:\ -f -i -z &gt; hardisk.rp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reate a report file named 'hardisk.rpt'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on the C: drive sorted b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J   -  This option forces current time and date displa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help" message on the corner of the screen, in cas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has been specified. When used in conjunc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, this option is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  -  Shows the file sizes in kilobytes instead of bytes. (The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 is always rounded upwards). This option helps figur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ortions between siz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 -  Displays files in capital letters, just like the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  -  Sorts files by their modification date, from newest to ol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 -  Skips sorting of files and shows them by the original DO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is needed only when greater speed is desired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ctual order of the files of a certain director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n. When this option is selected, all the other sor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 -  Pushes subdirectory files to the end of the list: Sometim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convenient to see the directories while typing a comman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ing them to the end of a long list of files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 only when sortin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 -  Quiet mode: makes no sound effects during errors, o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 -  Reverses the order of sort to descending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-  Scans subdirectories recursively in order to display thei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lso affects the bottom statistics. This is ver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howing how much disk space is being used by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. All subdirectory files are shown and analyz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wildcards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ddir c:\ /s /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how all subdirectories on the root directory of drive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rted by thei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ddir c:\ -s *t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how the total size of all TXT files in each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 -  This option enables a text mode change at the beginning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program execution. Use it only if the screen becomes gar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when blinking characters appear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 -  Shows only user files. (Ignores hidden and system files.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was added in order to protect areas with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irectories from being exposed to unwanted personne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ld also be used for beginner users who would lik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inimal display of thei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 -  Enables snow checking for old video adapters: Some old CGA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graphics adapters produce an effect called "snow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are output directly to the screen. If such a "sno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 occurs, this option should be specified to prev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  -  Swaps the position of the day and the month in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's file dates and the current date display fo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ility. The month is displayed by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 -  Excludes files matching the specified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ddir /x *.tm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how all files EXCEPT those with a TM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Using this option requires a specification of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 -  Sorts files by their size from large t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 -  This option shows a title screen and a summary of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. It overrides any other option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 -  This option is similar to the /? option, but will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tl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 -  This option will generate a pause after the program fin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. It was made in order to be able to use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OS/2 session, or any other environment that would mistak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 the last screen. Whenever this switch is activ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emembers" the screen that was active before exec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s that screen at the end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The Detaile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tailed display shows the files in one column, thus a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display of files' attributes and dates and the size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listed. The first file in the list will be highlighted in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, which will be referred to as the selectio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iles' attributes will be shown using these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. . . .      -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H . . .      -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. R . .      -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. . S .      -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. . . A      -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Scrolling of the screen is performed by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Up&gt;        -   Scroll one pag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Dn&gt;        -   Scroll one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p arrow&gt;    -   Scroll one lin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own arrow&gt;  -   Scroll one lin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ome&gt;        -   Jumps to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d&gt;         -   Jumps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Changing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detailed display is active, the path can be chan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path of a certain drive, by pressing the &lt;Alt&gt;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letter simultaneously. DDIR will then show the new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 to all the other options specified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can also be used for viewing multiple floppy disk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ing the same &lt;Alt&gt;-drive combination after exchanging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Subdirectory brow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of a certain subdirectory in the list can be 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the selection bar towards it and pressing &lt;Enter&gt;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turn to the parent subdirectory, press &lt;Backspace&gt; or &lt;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Archive directory vie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of ARC, ARJ, LZH, PAK, ZIP and ZOO archiv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ed by moving the selection bar towards them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return to the current subdirectory, press &lt;Back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&lt;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viewing an archive directory, the compressed size of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hown next to its original size. The percent ratio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file size and the original file size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heses to the right of the compress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File Vie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the detailed display, files can be selected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done by moving the selection bar to the desir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se note: Zero-length files, subdirectory files, and fil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s cannot be view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viewer display has a title, showing the path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viewed, three indicators and a scroll bar. The scroll bar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part of the file is currently being displayed, and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at all if the file is smaller than one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ree indicator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'Filter' indicator, which informs whether the text fil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. The filter can be toggled by pressing &lt;F1&gt;. When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ter will show only alpha-numeric character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ny other characters will be converted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'Hebrew' indicator, which informs whether Hebr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on mode is active. This mode can be toggled by the 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. When active, the screen display will be flipped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llow reading Hebrew documents which were saved in a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the Hebrew direction mode is active, some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will be converted to Hebrew characters, just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H option. This will allow even more Hebrew suppor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nce, it enables reading Hebrew Word docu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'Reading ...' indicator, which tells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ing a file. While this indicator is active,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 until the program 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the file viewer, scrolling of the screen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Up&gt;        -   Scroll one pag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Dn&gt;        -   Scroll one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ight arrow&gt; -   Scroll two column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eft arrow&gt;  -   Scroll two column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ome&gt;        -   Jumps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d&gt;         -   Jumps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&lt;Esc&gt;, &lt;Backspace&gt; or &lt;-&gt; will exit the file vie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the detailed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ways to exit the detailed display are pressing &lt;Esc&gt; or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, like described in the section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Display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R uses the color display for showing different types of fi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the files only by their extension, attributes and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by their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R uses the following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s               -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s             -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side archives     -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files        -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files           -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-length files         -     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Abor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R can be interrupted almost any time by pressing the &lt;Ctrl&gt;-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or the &lt;Ctrl&gt;-&lt;Break&gt;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Screen-Sa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the program is left running for about 3 minute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being pressed, it will automatically run a screen-saver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the screen from "burning". Any key pressed whil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mode will restore the screen that was previously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program will continu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Exit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R uses the following exit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or more -   if a run-time error occurs (not supposed to happen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-   when a standard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-   when DDIR has been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-   when help has bee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-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programmer disclaims responsibility for any damage ca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though the program does not write on or chang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device it reads from (except when redirecting, and that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DOS service), and does not stay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ny suggestions or comments about the program will be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lease include the version number when reporting bug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f you are pleased with this program,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Send me a minimal donation of $10 to the addres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E-mail me a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end me 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very much like to know where this program gets t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is program may be distributed as long as its cont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and no fee is charged. (The ZIP form is mor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istribu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Version updates of this program are most likely to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Tel mirror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mary Internet mirror site of SimTel is:  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. A: VERSION NOTES AND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70: * File finder searches inside ARC/ARJ/LZH/PAK/ZIP/ZO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ultiple wildcard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Viewer supports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mproved viewer's vertical scroll, and a partial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mproved Hebrew support for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hows Volum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hows active DO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hows percent of use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hows the current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oesn't erase the screen before abortion with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itle statistics are shown immediately after they've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earch path is displayed while being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written 'file_id.diz' more according to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andles run-time error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ed bugs conc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, fileview with /a, invalid dates, Hebrew Ei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60: * Added a file-fin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a text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andles up to 5000 files instead of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subdirectory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ctual space occupation display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asted space display in the detailed scr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etter long pat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etter display of file sizes larger than 1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ackwards scroll during regul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tatistics are shown in all pages of the regul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ubdirectory files ar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IN, ARI, ARX, AMG, CRU, HA, HPK, LIM, MD, PUT, Q and SA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gnized as compresse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rogram can be aborted with Ctrl-C or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ime &amp; date are displayed in a redirected detaile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2: * HYP, LHA, LZS, UC2, HAP and RAR files are recognized a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screen-saver w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trl-Drive bug in the detailed option wa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ther display bugs we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ll the subdirectory files are evaluated when using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/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screen can be restored from the detailed displa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rives in the detailed display are changed by the &lt;ALT&gt;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the &lt;Ctrl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1: * Allows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mproved wildcard pars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mproved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etter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OS/2 pause which can also resto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Wordmill Hebre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WC, LBR, and ICE files are recognized a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kipping the text mode change became a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ort by size has been reversed to large firs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/F and /J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urrent date and time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small time display bug wa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0: * Wildcards are entered as part of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like in the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ubdirectories are scanned fo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Hebrew support for Qtext and IriWo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/U and /Q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lor added to the detail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sort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KA files and multiple volume ARJ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gnized as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ttributes of directory files are shown in the detail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etter err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yphens can be used as option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Last drive has been changed from E: to 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mall letter display became a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3: * Improves comma additions for large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mproves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ighlights compress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es a bug in wildcard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mproves Ctrl-C / Break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2: * Allows using both /L and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peeds up the /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as a better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mproves parameter pars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as a wid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etter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ifferent drives can be viewed by a CTRL-ke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1: Improves the detailed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isplays files' month in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s page-leap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es display bugs in 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0: * Introduces its own wildcard parsing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DOS's routine, which doesn'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s title containing path and wildcar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isplays subdirectory filenames' extensions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1: * Improves Hebre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links zero 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s an option for lower 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 longer highlights .COM .BAT and .EXE files which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files, as they are not executable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0: * Adds sort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s descending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mprov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s abortion with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es a bug when a color graphics adapter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tricter paramete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4: * Adds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llows swapping the day and month position of th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l in the detailed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3: * Allows canceling of program text m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2: * Returns to original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llows snow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1: * Adds an option to omit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es some bugs which occurred only in Ver.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0: * Improved screen usage in sm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s extension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llows skipping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s an option for pushing subdirectory files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s commas to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2: * Improved path and current path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1: * Fixes a little bug with empty disks which have no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mprove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0: * Adds Hebrew support to Einstein HebrewWriter styl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0: * Sorts filenames and enhances executabl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iti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. B: 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n Sourouj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asi Harishon St. 38/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hovot, 76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n Souroujon  &lt; LISOURO@weizmann.weizmann.ac.il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