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-roductivity E-nhancement T-ools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by check:  To order by check send this order form and a check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PASO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239 N1690 Buss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ukesha, WI  53188-1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must be in US dollars drawn on a US bank, or international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s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ing: To order by MasterCard, or Visa, call ELPASO Inc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-523-1100 or send your order by FAX to 414-523-1104 or mail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so order via ELPASO's EDA-LINK BBS at 414-523-11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LPASO customers only may order by 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  Date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Phone: ______________  Eve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MUST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HOLDERS NAME:____________________________VISA or MasterCARD? Circl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____________________________________  EXPIRATION DATE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hear about PET products?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 Product Cat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-PL  Single Copy                      ____ copies at $89 each =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 a PCAD materials list (MAT) into a comma delimi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mporting to spreadsheets and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-PLAN+ Single Copy  (includes PET-PL) ____ copies at $129 each =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files and application notes on the manipulation of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 data by spreadsheets and databases.  Include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Access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-PLAN Single Copy                     ____   at  $69 each =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bove but stand-alone, not including PET-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 LIBRARY Site license only            ____   at $595 each =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eneric PRT library for PCAD Master Designer PC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out.  Includes over 1000 generic footprints, and related P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as well as a database listing of all included P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 LIB Subscription Service (for PET Library) ____   at  $295/yr. =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build another PCAD footprint.  Call or fax i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footprint PRTs via the EDA-LINK BBS.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prints as requested by ANY library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NO SHIPPING CHARG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-PWR Single Copy (COMING SOON-CALL)   ____ copies at $79 each =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PWGD attributes on PCAD schematics.  Checks for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names across multiple gates.  Outputs an ASCII fi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 delimited file of all PWGD attribu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-PWR+ Single copy (COMING SOON-CALL)  ____ copies at $129 each =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features of PET-PWR as well as inclusion of PW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 pins and nets into a PCAD schematic wire list (WR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to see if PWGD nets exist throughout schemati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example power and ground schematic symbol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 power/ground chart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-Text Single Copy                     ____  copies at $79 each =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any ASCII file into any PCAD schematic or PCB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 PCAD Pack 1:                         ____ copies at $739 each =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PET-PLAN+, PET LIB, PET-PWR, and PET-Text and 1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 maintenance ($1,177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A-LINK BBS annual fee PCAD access level____  at $50 per user    =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REE to ELPASO PCAD Maintenance custom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A-LINK BBS annual fee non-PCAD level   ____  at $25 per user    =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PASO PCAD Maintenance Customer discount ____   (10%)            -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S regular except library          ____  at $4              +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S regular PET-LIB                 ____  at $7              +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day air except library         ____  at $10             +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day air PET-LIB                ____  at $15             +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consin residents add 5% sales tax                              +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 payment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