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ct! v1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! acts as an extractable file type and will extrac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ESC.SDI files automatically!  Extract! does not deter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extension but rather file signatures.  This allows ex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etermine EXE file types.  Extract will also create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GIF files that contains the GIF files dimensions and re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 Extract! is free when you purchase ArcTe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 Extract! as your extractable file type exactly the way it i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..  SYNTAX: EXTRACT %f %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ͻ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</w:t>
      </w:r>
      <w:r>
        <w:rPr/>
        <w:t>Extractable File Types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����������������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ZIP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E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RJ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ZH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UC2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RAR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JPG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IF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econds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Viewable Files...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estable Files...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ownload Events...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ractable Files...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Compressable Files...   �[�][?]�������������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ransfer Protocols...   �           Extractable File Type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lternate File Paths... ���������������������������������������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ͺ �File Extension        ZIP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 �</w:t>
      </w:r>
      <w:r>
        <w:rPr/>
        <w:t>Command Line          %!EXTRACT %f %g %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 �</w:t>
      </w:r>
      <w:r>
        <w:rPr/>
        <w:t>Access Requirements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extract to your global swap list!  NOTE: Failure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swap list MAY result in improper extraction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ͻ���[�][?]�������������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ernal Programs  ����  Global Swap List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͹����������������������͹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ed Events       ���� �COMMAND.COM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ed Events       ���� �LIST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bal Swap List   ���� �PKZIP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Editors   ���� �ARJ 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Programs  ���� �PKUNZIP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��� �SCAN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DOORWAY.BAT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ARCTEST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QPEG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EXTRACT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SURE YOU HAVE A VALID ARCTEST.CFG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!!!  Extract! searches for ARCTEST.CRG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! is run from, and will use your bbs registration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itself.  Extract! will also use the CFG file to ge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names of your file extractors for ZIP, LZH, ARJ, RAR and UC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use the DIZCLEAN option of ArcTest you have the optio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LE_ID.DIZ file in the archive or you can have Extr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description files (FILE_ID.DIZ &amp; DESC.SDI) on the fly! 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-ARCHIVE CLEAN DIZ option to N ArcTest will not proces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However, Extract! will clean the description files up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eaned version in SBBS's file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test copy of Extract!, submit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ay hi call Rolling Thunder BBS @ 207-846-5127  [2400-28.8k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eedback to Judas.  2 Fax numbers are also available, 207-846-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07-846-5197.  Or call voice 207-846-6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! was designed and tested with the following produc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              Maker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  -----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           PKware Inc.             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Robert K. Jung           2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H. Yoshizaki           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Compressor II      Ad Infinitum Programs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                    Eugene Roshal            1.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