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Winning Edge Productions &amp; Softwar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...home of AIRWARE (tm)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...The Producer (tm)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...MasterPrep (tm)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...Show Prep oriented shareware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</w:t>
      </w:r>
      <w:r>
        <w:rPr/>
        <w:t>...and other materials for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</w:t>
      </w:r>
      <w:r>
        <w:rPr/>
        <w:t>the computer-oriented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</w:t>
      </w:r>
      <w:r>
        <w:rPr/>
        <w:t>Air-Personality.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</w:t>
      </w:r>
      <w:r>
        <w:rPr/>
        <w:t>Voice/Fax 804-227-3390 or Dial our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</w:t>
      </w:r>
      <w:r>
        <w:rPr/>
        <w:t>24-hour-BBS: 804-227-3348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digy E-Mail address:  THPW8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erica Online E-Mail address:  CoreyD7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 deitz@richmond.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