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begin the AIRWARE (tm) demo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IR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The PRODUCER (tm) demo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key to these other te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NG   DOC         2,771 01-01-95   6:22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"Mining The Internet For Radio" an electronic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DOC         2,140 12-29-94  11:4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for ou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ICY   DOC         1,235 11-01-92   5:23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business poli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_US DOC         1,234 10-04-94  10:3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 DOC        37,486 10-04-94  10:35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-oriented shareware that we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NEED DOC         1,705 08-14-94  12:5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eeper explanation about what you need to get started with AIRWAR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EDGE  DOC         6,407 10-02-94   9:37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ning Edge Productions &amp; Software logo file with numbers, email ,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  email:  deitz@richmond.infi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