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ning Edge Productions &amp; Software 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programs are $3.50 a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Discounts:  5-10/$3.00 apiece  11+/$2.50 a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!!!!!!!!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Tutorial     Product Number 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ver purchased Shareware before?  This hypertext program is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ckest and easiest way to learn how to work with it and the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st out of it. Also explains the difference between Shareware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eeware and Commercial programs. A must have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Almanacs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manac                Product Number 2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of bit material and ideas!  Some of the categories:  food,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imals, money, sports, unusual accidents, epitaphs &amp; last word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dicine, goofy laws, crime, people plus more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lectronic Almanac     Product Number 3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traditional almanac features and very informative!  A re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endium!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L9000 Almanac        Product Number 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s historic events for every day of the year, plus perpetua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endars, "fortune cookie" and more!  Excellent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year               Product Number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put a year between 1910 and 1991 and it spits out a graphica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ing of: events, hit songs, prices and more.  Excellent resourc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Astrology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TLIT                 Product Number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tronomy Lite is an awesome Astronomy program for WINDOWS which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provides astrology reports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odiac                 Product Number 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program gives you a complete horoscope listing for each sig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.  It checks your computer's internal clock and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horoscopes!  This is FREE with any order of 5 or more sharew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s.  JUST WRITE "ZODIAC" on your order form and circle it!!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Birthdays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RTHDAY               Product Number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ique birthday program....let's you SEARCH for specific birthday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elebrities + more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Calendar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ple Notice           Product Number 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calendar program will help you keep track of appearances,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uests, whatever!  Great graphics, online help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endar 10            Product Number 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excellent calendar program for those busy broadcasters wh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ed to plot out their careers!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iday17 Calendar      Product Number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very unique calendar program.  It's extensive, colorfu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actically fun to use!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look                Product Number 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Radio/TV newsrooms.....for tracking upcoming event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Contests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st                Product Number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Promotion Directors, Program Directors and Jocks....allow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agement of contests including execution, prizes, pickkup, etc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Continuity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book               Product Number 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the professional copywriter, radio or TV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yryte               Product Number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eat program that helps production, continuity and sal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partment write copy, keep track of spots, clients, etc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-Traf                 Product Number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-TRAF, Radio Programming and Trafficking System, is a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pplication program which generates, tracks, analyzes, and report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rcial broadcast radio station programming and scheduling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.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g Keeper PLM4        Product Number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asy way to create Program Logs, a very well thought out program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ot Writer            Product Number 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excellent program for assisting the copywriter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Employment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kit11               Product Number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redible resume-on-disk program which can feature YOUR digitize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hoto in it!  Great looking graphics, nicely laid out..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me Maker           Product Number 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 conceived program which guides you and helps you inpu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printing in a most professional way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me on a Disk       Product Number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llent program which lets you input your resume and then mak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pies to send out for job applications!  Attention grabbing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me Professional    Product Number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GREAT resume preparation tool featuring pull-down menus a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e in preparing a stunning resume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me Shop            Product Number 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solutely excellent menu-driven resume creator.  One of the best!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lary Calculator      Product Number 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tting a raise?  Want to ask for a raise but don't know how much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?  This program shows you what each increment will mean to you i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lary increase.  A good tool!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Grab Bag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BBLE!                Product Number 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mixing up words and ideas, and by finding connections which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bvious to the naked mind, Babble! is useful as a creative too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as a cure for writer's block. It can scramble ideas in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ainstorming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by Namer             Product Number 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 for FEMALE demos:  Ask for a pregnant woman to call and the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k her for the initials she'd like her baby to have.  Input in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and in seconds, it prints to your screen (or printe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undreds of name possibilites!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rthday/Wedding       Product Number 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 program!  similar to "News of the Past" - automatically print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ut events, famous birthdays, astrological portrait, sport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ghlights and music hits from WHATEVER birthdate you inpu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 part of program does same thing for Wedding Anniversaries!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 on air bit!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roadcast Engineer     Product Number 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ly for Engineers: 13 menu-driven programs to make you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culations and record keeping easier!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sette Liner          Product Number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rganize your cassettes with this program.  Prints out liner f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xes.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ystal Ball           Product Number 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amazing program:  it generates an unlimited amount of TABLOI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EADLINE and future predictions.  You can customize the program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s, words, local places, etc.  It does a lot more, too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s-To                Product Number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ls you how many days to the next major holiday.  Good Utility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ce in your AUTOEXEC.BAT file so that when you boot up on a dail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is, you can keep track for planning purpose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quirer               Product Number 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creates a new NATIONAL ENQUIRER like headline everyti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run it.  Thousands of combinations!  Great source for runnin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it!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MGOLD                 Product Number 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program that provides information on FM stations near airpo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e United States and Canada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me Me                Product Number 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ifferent baby-naming program:  input the three initials you wan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aby to have, and the choices are displayed for possible name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ws of the Past       Product Number 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nt to know what the price of groceries were on a particular date?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movies playing?  The events?  plus a host of other topics? 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let's you input a date during the 20th century and give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int out to paper or screen.  PERFECT FOR OLDIES FORMATS!!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em Maker             Product Number 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or a character on your show has ever needed ORIGINAL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etry, either serious or lite, this program AUTOMATICALLY creat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rt and long poems!  Just input a few choices and it compose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!  An incredible tool for every radio show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gram Director       Product Number 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application designed to help the Program Director keep track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ests, employees, and everything else he has to worry about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dio Stations USA     Product Number 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DIR is the name of this database....and it the registered vers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eatures every station in the country with optional update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History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ro-Amer History      Product Number 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TEXT file listing Afro-American "This Day In History"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complete year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Master              Product Number 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provides the user with Historical entries, a quote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y, birthdays, a "fortune cookie" and more.  When you run it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matically compiles a screen of info for you.  You can configu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program....add to it, etc.  Well done!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story Today          Product Number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similar concept, done by another author....this program als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es important Birthdays and anniversaries.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is Date           Product Number 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good history program with many options for viewing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inting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is Date Windows   Product Number 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me as above ON THIS DAY but specifically designed for WINDOWS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day in History       Product Number 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ose important History notation....important dates, etc., righ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your fingertips!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Humor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nde  Jokes          Product Number 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self-displaying program which puts another blonde joke 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screen every time you run i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onde Jokes II        Product Number 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text file of 450 blonde jokes!  No additional sharewar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ation required!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lurbz                 Product Number 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ch time you run it, a new humorous "Blurb"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ckJoke              Product Number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s a big digital clock on your screen and keeps changing jok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you to view!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edy Generator       Product Number 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like a brainstomer - it plugs in new words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ghts with sentences you type in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ily Bread            Product Number 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otpouri of thoughts, sayings, humor, etc. for each day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ilyJoke              Product Numbe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time you run it, another joke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r. Quips              Product Number 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f-displaying file with over 230 ALL TIME GREAT quotes, line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ingers at Doctors.  Excellent for your archives!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 Ha 1                Product Number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contains 50 built-in humorous sayings.  Each time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un it, another appears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ypertext Lawyer       Product Number 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imaginable lawyer joke in a "hypertext" book, easy search,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print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ethro                 Product Number 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ETHRO will take what you've written...and convert it into Hillbill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lk automatically!  Awesome Fun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kebase               Product Number 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program which displays a database of jokes.  This only com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 few example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kefile               Product Number 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nteresting little database with jokes collected by th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hor...some racy...you can add to it and search with it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Jokeoday               Product Number 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Joke of the Day) Every time you run this program, it spits 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joke. There are several joke files that come with it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r                  Product Number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joke program for Windows, configurabl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R (for Windows)    Product Number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dows program featuring lots of jokes.  You configure how they pop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.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kes/Quotes &amp; Notes   Product Number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ver 700 jokes, quotes and interesting notes!  Great Source of bit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awyer Jokes           Product Number 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good lawyer joke there is!  This is a BIG text file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C Comic               Product Number 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andomly generates one-liners according to category you choose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litical/Lawyer       Product Number 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ogram featuring jokes about Politicians and Lawyers!  Categ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it can search.  Online Help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dney                 Product Number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time it runs, another Rodney Dangerfield joke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steless Jokes        Product Number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undreds of them!  Easily displayed on your computer!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Movies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ie Database         Product Number 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very well done movie database!  Search by title, actor, topic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ing trivia?  It comes with a database of 3,000 movies!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vie2 Database        Product Number 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ovie database is quite incredible.  Although the share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doesn't come with quite the database as our other movi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 offering, This one does something the other doesn't:  I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rs high-resolution graphics and pictures from movies!  Extensiv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bases are available from the author for modest price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Music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Songs 1955-1982     Product Number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database with all the songs from 1955 thru 1982 and weeks on chart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IM Music Rotation     Product Number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colorful demo from AIM Research &amp; Software for thei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ic rotation and scheduling system.  Of special interest to Mus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rectors and Program Directors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toJock Music Sched   Product Number 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colorful demo for the AutoJock Music Scheduling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.  This program seems quite well thought-out and valuabl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sic directors &amp; Program Directors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 Collector           Product Number 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system allows you to build your database of records, cds 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rements and actually has 3 systems in one!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D Library             Product Number 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y way for individual or station to categorize and cross-index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act Disks...many options!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tsong                Product Number 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ame where you're shown when a song was a hit and who recorde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 a list of provided titles, you are to choose the correct tit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 for culling trivia questions or use it on a computer IN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udio with listeners.  Sounds effects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 Music Trivia       Product Number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16 pages of the most fascinating, offbeat trivia abou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amous pop music hits!  No additional registration fees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40                  Product Number 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 the Billboard Top 40 songs from 1955 and up.  This share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 includes all data from 1955-1959.  Other modules to exte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atabase are available from the author for a modest fe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cellent resource!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phits                Product Number 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real gem!  Features the #1 BILLBOARD Hits (you can add mo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asily).  The program allows you to search by title, artist.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els12b               Product Number 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WINDOWS application for keeping track of your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el-to-reel music/bit/whatever collection.  There is NO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n this program!  FREEWARE!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quest Log            Product Number 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igned to help air-personalities keep track of request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ng                   Product Number 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is designed to help you catagorize, search and prin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ults for songs, albums &amp; video tapes.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ngbase               Product Number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ood database to keep track of songs, location, etc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Music research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Out               Product Number 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program to keep track of callout music research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Promotions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de Float           Product Number 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tailed Information on how to put together a Parade Float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Quotes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                     Product Number 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, "HI", displays another thought each time it's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y funny, some thought provoking.  Good way to find taglines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end of your show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d Magazine           Product Number 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s the BEST and choicest quotes and wisdom from MAD Magazine!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e for signoffs, etc.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-A-Day          Product Number 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 with your listeners,  or just start your day off with th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ect message. Boot up with Message-A-Day. Each day you're gree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th an inspirational, humorous, or Murphy's law message from famo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ople. You can enter your own messages as a reminder of you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sonal goals. Message-A-Day can also make you aware of event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ppened on that day.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words             Product Number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redible database of about 5,000 quotes on many subjects, many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umorous. You can search globally for a keyword!  Great writing aid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undit                 Product Number 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INDOWS program with a host of great things to quote and say!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yle Quotes          Product Number 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QUOTE is the program's name and it's for WINDOWS only.  Som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n's Best...(worst) material here....and it's all legit stuff he'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aid.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ote                  Product Number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ives you thousands of great quotes, humorous, thought provoking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fect for signing off, signing on....whatever!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sons               Product Number 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plays some of the BEST and choicest wisdom as revealed on "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MPSONS"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ght for the Day    Product Number 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utally gives you a customized set of thoughts and quips for 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y!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oughts               Product Number 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displays a new thought each time you run it.  Man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nny, some serious.  A good way to get quotes for sign-off!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NQUOTE               Product Number 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INDOWS program which randomly displays great quotes from a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sources!  Great inspiration....sign off lines, thought starters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tc.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Sound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t 100               Product Number 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WINDOWS....it's a .WAV file player which uses a radio stati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t as a metaphor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           Product Number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utility for Windows which allows you to create fake "operato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s that sound like they're right from the phone company!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llent resource for creating bits for your show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Speaking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aker's Resource     Product Number 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incredible hypertext database for speakers, air-personalities an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one who talks for a living.  Great stories, information, etc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Sports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aseball Trivia        Product Number 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great game which has many categories and sound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You can extract trivia questions right from the screen or use it 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computer in the studio!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FL 1993               Product Number 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will give you computer predictions for this fall'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otball games.  Many other options to increase accuracy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orts Calendar        Product Number 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y not walk into the studio everyday with one more neat pieces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orts info or trivia?  This program gives you a new, daily fact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ip or quote from the sports world.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orts Calendar II     Product Number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fferent from the other sports calendar program, but i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nerates a daily sports fact for that day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orts Trivia          Product Number 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Sports Trivia program.  It's set up like a game, providing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tagories with multiple choice answers.  Use it for a source of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s/answers or run it in the studio and patch the computer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board for SFX!  It's fast enough to use while ON AIR!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Talk Radio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ll Screen            Product Number 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ows the producer to line-up callers with information about name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ty and topic for display to Personality on the air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Talk             Product Number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excellent call screening program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lkmaster             Product Number 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O of a guest and number database for Talk Shows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show               Product Number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et another well-done call screening program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lkstar               Product Number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great call screening utility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Television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ble100               Product Number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na record drops from various shows on various days?  Think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'll really remember?  Cable100 let's you create a list of th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ows you want to view/record and then prints it out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Travel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las                  Product Number 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gram was designed to quickly tell you the distance and oth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tinent traveling information between one city and another.  He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this business.....you'll need it often!!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oadway                Product Number 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fect for Radio folks!  Instantly calculate shortest route, mile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 and cost of trip (per IRS mileage rate) &amp; more!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Trivia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ristmas Trivia       Product Number 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 source for factual trivia about Christmas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ivil War Trivia       Product Number 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 interface, nice graphics, excellent questions...perfect fo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tions in the South!  Part of a series from Software Creation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mtrivia             Product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ull of great questions....you can easily add your own!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Trivia         Product Number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e graphics, easy interface.....part of a series from Softw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on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ywood Trivia       Product Number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wonder trivia program which poses Hollywood Trivia questions in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ultiple choice format.  Includes good sound effect.  You could ru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off of a computer in the studio and easily pose trivia to 1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re contestants.  Patch the computer into board for the SFX!!!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sh Trivia            Product Number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actly what it says....super source of one of America's favorit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tcoms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 Trivia             Product Number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e graphics, easy interface.....one of a series from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ons!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ie Trivia           Product Number 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e Graphics, easy interface.....one of a series from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ons!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blic Domain Trivia   Product Number 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Trivia Program asks hundreds of trivia questions in a multi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oice format.  Includes Sound Effects....take questions from it 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live on the air in the studio.  Patch computer to board for SFX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NO REGISTRATION fee....this is Public Domain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ck Trivia Game       Product Number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great source of Rock Trivia for your show!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ience Trivia         Product Number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e graphics, easy interface....one of a series from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on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rts Trivia          Product Number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e graphics, easy interface.....one of a series from Softw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on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TREK - NGT        Product Number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AR TREK - "THE NEW GENERATION" - trivia game.....good source fo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via questions!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Trek Trivia #1    Product Number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5 different Star Trek trivia programs!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 Trek Trivia #2    Product Number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ve MORE Star Trek Trivia program!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ve Trivia            Product Number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other well put together television trivia game - great source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estions!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via Wiz             Product Number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xcellent source of questions in many categories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 Trivia              Product Number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e graphics, easy interface....one of a series from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on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 Trivia (#1)         Product Number 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levision trivia game.....use in studio...play it with you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eners....or just grab the questions for show prep!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 Trivia             Product Number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e graphics, easy interface....one of a series from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on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life Trivia        Product Number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eat source of trivia.....maybe for Earth Day contests, etc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men Trivia           Product Number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e graphics, easy interface....one of a series from Soft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reations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Trivia, etc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cklite               Product Number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is a WINDOWS program...and it's real interesting.  It spits o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ivia, jokes (clean or dirty) or sayings.   You can configure it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automatic or manual, all categories or just some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  Weather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t Index             Product Number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a WINDOWS program which calculates the Heat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ex...vital information listeners want in the summ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rlin - Hurricane     Product Number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rlin is a menu-driven hurricane tracker which provides many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cluding what if scenarios and history of storms plus a lot mor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ll worth a look!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on Predictor         Product Number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y complete analysis of moon phases/planting tips and host o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formation for each day of the year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wed Out             Product Number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definitive program for tracking school closings because of ba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ather, power failures, etc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m                  Product Number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live near areas where hurricanes come thru, this program wil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t you track them easy and fast!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ther Forecaster     Product Number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ete against your local meterologist and see if you can beat h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ercentages...(who couldn't!).  Just input current stats lik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mperature, barometric pressure, etc.   Also:  Wind Chill and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umidity Index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 Chill             Product Number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is a WINDOWS program which calculates the Win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ill...valuable information listeners want in the winter months.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X201 Weather          Product Number 1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 menu-oriented weather forecasting program which lets you calculat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dividual stats...just wind chill, for instance plus more!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ORDER FORM  Circle Product Number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2 3 4 5 6 7 8 9 10 11 12 13 14 15 16 17 18 19 20 21 22 23 24 25 26 27 28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0 31 32 33 34 35 36 37 38 39 40 41 42 43 44 45 46 47 48 49 50 51 52 53 54 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6 57 58 59 60 61 62 63 64 65 66 67 68 69 70 71 72 73 74 75 76 77 78 79 80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2 83 84 85 86 87 88 89 90 91 92 93 94 95 96 97 89 99 100 101 102 103 104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6 107 108 109 110 111 112 113 114 115 116 117 118 119 120 121 122 123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126 127 128 129 130 131 132 133 134 134 135 136 137 138 139 140 141 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3 144 145 146 147 148 149 150 151 152 153 154 155 156 157 158 159 160 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ACH PROGRAM IS $3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ntity Discounts:  5-10/$3.00 each    11+/$2.5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Programs:  (  )              Total enclosed:  $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ing by (  )Check   (  )Money Order    (  )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ard  (  )Mastercard    (  )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n Car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Number_____________________________________Exp. Dat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size requested: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1/4 360k    5 1/4 1.2MB    3 1/2  740K     3 1/2 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__________________________________________Station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__________________________________State______________Zip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my (  )Home   (   )Statio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form and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inning Edge Productions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6012 Daybrea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averdam, VA  23015-9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FAX this to us if paying by Credit Card:  804-227-33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