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 do you need to get start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IRWARE (tm) is superior show prep environment!  The basic program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built-in Comedy Library and Comedy Calendar at just $59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will get you up and running!  Delete, Add or Revise any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in the program at your discretion. AIRWARE (tm) is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.  It is NOT Share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use a lot of Birthday and History stuff, you will find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 very helpful.  It works integrally with AIRWARE (tm) and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19.95.  This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f you wish to have your Comedy Library and Comedy Calendar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by us, you can choose that option for just $49.95 a yea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either by disk every quarter....or weekly off of our BB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PRODUCER (tm) is a separate program, which operate INDEPENDEN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IRWARE (tm).  It was designed for morning show hosts and produc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rack of where bits are, prizes, upcoming appearances, contest pi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and staff numbers and more.  It is $39.95.  The PRODUCE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T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SHAREWARE programs are program created by various, independent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are encouraged to try them to see if they fit your need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to use them, you are expected to register them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ning Edge Productions &amp; Software DISTRIBUTES shareware.  What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is a distribution fee to cover, disks, postage and time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you to try many programs at very low cost, selecting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uly meet your needs.  Shareware is the hono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