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ning Edge Productions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order any of these products ONLINE thru our BBS:  804-227-3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AIRWARE (tm)               $5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  ) History Module             $19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1 YEAR access to BBS       $6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updates (optional)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AIRWARE (tm) system        $45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out Comedy Library and Comedy Calend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Dead Air                     8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Mining The Internet   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Future Tracker (tm)        $ 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HistoryBase (tm)           $1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PlayList (tm)              $1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The PRODUCER (tm)          $39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Paperless Partner (tm)     $7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 ) V.I.R.U.S. (tm)            $149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nning Edge Productions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 Products ordered (  )   Total amount Enclosed: 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ing by (  )Check   (  )Money Order    (  )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card  (  )Mastercard    (  )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 Number_____________________________________Exp. Date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size requested:  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1/4 360k    5 1/4 1.2MB    3 1/2  740K     3 1/2 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__________________________________________Station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__________________________________State______________Zip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y (  )Home   (   )Station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payment &amp; form to:        Winning Edge Productions &amp;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16012 Daybreak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averdam, VA  23015-9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may FAX this to us if paying by Credit Card:  804-227-33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