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ing of Products Developed at Winning Edge Production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804-227-3348 to download DE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AIR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WARE (tm) is our crown jewel, so to speak.  Hundreds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velopment went into it and it continues to be twee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every week.  AIRWARE (tm) is an easy-to-use system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Radio Personality FOR Radio Personalities. It features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nd extensive on-line help.  No computer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!  AIRWARE (tm) comes with an enormous Comedy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y Library.  You can use as is, add, delete or rewrite any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earches and flexible options include printing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Other features include:  QuikPrep (tm), the PHONER se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Library area, the BrainStormer (tm), Notepad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!  AIRWARE (tm) is the only software system in the cou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weekly updates via BBS.  Your software never becomes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bselete!  Harness the power of your computer with AIRWARE (tm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AIRWARE (tm)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45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be you LOVE the way AIRWARE (tm) can organize your show p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really need the Comedy material that comes with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edy Library and Comedy Calendar.  You can receiv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minus these libraries at this reduced price.  AIRWAR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unction exactly the same except you input everyth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atch.  This is sometimes the choice of Air-Personalities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U.S. who can't really make use of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The PRODUC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3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ER (tm) was designed to aid Radio Producers and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ities in keeping track of many variables which affec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including:  Bit storage and retrievel, upcoming appear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prizes, contest pigs, emergency numbers, staff numb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ODUCER (tm), all this information if availab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of a finger.  Did this listener win within the last 30 days?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know instantly.  Where's that bit on gardening you ran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?  Find out instantly.  Who do I call when the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ws up?  Retreive the number in moments.  The PRODUCER (tm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tool for today's Radio Producer or Personality.  It'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affordably pr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"DEAD AIR" - a murder mystery by Corey Deitz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$8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book format.  An orignal work of fiction about a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male producer at a talk radio station who is savagely murd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in the '90s is the backdrop for this compelling 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Custom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's say you want a piece of software....YOUR software...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ask.  Maybe you have hundreds of tidbits of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, or hundreds of parody songs you want to catalog or thous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evers!  You tell us what it is and we'll customize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..with your name in it and any other inform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or stations.  For this price, you can select up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tegories in your software!  YOUR software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, delete, edit and print your material or information. 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o Stations:  We can also provide custom programm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:  Listener databases, music research, client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.  Cal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Future Track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Tracker (tm) is handy little utility which is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men who need to be reminded when a story is coming back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or for Radio Personalities who need to be reminded of up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s and other events.  Future Tracker (tm) will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.  Just add it to your AUTOEXEC.BAT file (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command) and when you boot up your computer each da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and give you the option of viewing events and remi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 or in the future. With Future Tracker (tm), there's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HistoryBas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1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program for all the do-it-yourselfers who have rea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no place to put it.  If you need a program to finally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istory info and music history, then HistoryBase (tm) can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!  No matter how you enter the data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ly sort the dates for you!  Plus,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date or by topic!  It's simple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spensible for anyone into calendars and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PlayList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14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 (tm) is another handy little utility.  It do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very well:  Keeps a playlist in order and prints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ypewriters!  With PlayList (tm) you can make ad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s and changes fast...and the program will put your play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 order.  It shows This Week's position, Last Week's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and the Artist.  PlayList (tm) also offers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ptions.  PlayList (tm) is an excellent program fo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s who find a need for printing a weekly playlist....mayb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house or distribution out-of-house, such as to record st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simplify those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V.I.R.U.S.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14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.I.R.U.S. (tm) stands for:  Very Insane Radio in the U.S.!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R.U.S is an extremely unique piece of software which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given away as a prize/gift by your show or station to liste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lients.  The program features YOUR favorite jok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your station, FUN FAXES to send (a great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ing hook), TRIVIA QUESTIONS YOU MIGHT ASK (a great con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) plus more.  It also has a MALL area where you can 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 in and feature coupons from their businesses.  By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, your sales department can easily s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.I.R.U.S. promotion to a computer store, software stor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program away at client locations AND on the ai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prize for the '90s is FREE SOFTWARE!  And, now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.I.R.U.S. is colorful, easy-to-use, and completely custo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tation or radio show by us. That's why we charge $149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ING DEMO, call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Mining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ctronic book on disk which shows you the secre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incredible amounts of showprep on the Internet by ju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!  You'll save hundreds of dollars-a-year on prep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