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� </w:t>
      </w:r>
      <w:r>
        <w:rPr/>
        <w:t>Winning Edge Productions &amp; Software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</w:t>
      </w:r>
      <w:r>
        <w:rPr/>
        <w:t>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Winning Edge Policie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</w:t>
      </w:r>
      <w:r>
        <w:rPr/>
        <w:t>All disk are warrantied to be free of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efects.  If you receive a defective disk,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ill be replaced free of charge.  Sharewar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ices are $3.50 per program, not per dis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We reserve the right to ship several program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on one disk to save you and ourselves cos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Usually, programs will be shipped in a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ompressed .ZIP form to save space and mainta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program integrity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