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LY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release : 1st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 TYPE "HOLDIT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anagement System that will store records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You give a name to each record field, you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what to store. The search facility allows you to find an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rt feature allows you to sort records alphabetically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ntries. Browse/Edit feature. Support for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with user in mind, very easy to set up an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CONSULT 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ments needed for an efficient running of the progra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mean the program will not satisfactorily run und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,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n exciting marketing method which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quality software before you pay the author. With sharewar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appointed spending money for a program that's not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fee you pay to a Shareware distributor does no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the program itself. If you continue to use the program,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n additional payment which may entitle you to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benefits. This is term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valuation version. It is supplied to you "on appro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eriod of 21 days. After this time you are obliged eith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or using the program without paying for it,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is a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aluation copy is fully working, it is not limi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features of the registered version have been omitt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this and the registered version is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removed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is AUS$ 30.00 or US$ 23.00 or UK pounds 14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within Australia add AUS$ 3.00, for shipp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US$ 6.00, or US$4.50 or UK pounds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cash, cheques, credit cards (Bankcard, Visa or Master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ney Orders or International Money Orders. All cheques must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stralian bank in AU$, US$ or UK pounds. Credit card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d in AU$ so you can get the latest and bes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 Register.doc and fill it in. Include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close cash, cheque, money order and pos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got a printer use a sheet of paper instea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 fax you can send your order via fax. Make su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details and your signiture are there, then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copy of the latest version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inimum of three months free phone, fax and mail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25% discount on any update, when it becom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satisfaction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ult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E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SUCH WARRANTIES ARE EXPRESSLY AND SPECIFICA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TOMAS MARTIN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VEN IF TOMAS MARTIN OR ANYONE ELS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 OR CLAIMS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and/ or the State of South Australia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omas Martin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. Any 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te or federal court of competent jurisdiction located in Adela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ustralia. The parties hereby consent to in person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End of file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