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LMASTER'S DATABAS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ohn H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 hate to write documents. This is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're like me, you probably ran the progra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a professional GUI interface t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32-bit protected mode and needs at least 800K extended to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your database, the more extended memory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mouse or TAB and shift-TAB will switch between options/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volved in the Duelmaster's play-by-mail game by R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n to, don't waste your time reading this. Delet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e what it's about,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, AZ 8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 free setup in Duelmasters. It doesn't cost you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something so I know you are 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, as well as any requests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your opponent databases! Hey I gave you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90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06 St. Jam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shua, NH 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3) 891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'warriors' subdirectory does not exist,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urge your dmd.dat file to get rid of duplicates (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ng). Adding 'PURGE' after the version in the first line of dm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program search out duplicate opponents and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th the m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elds under WARRIOR to keep track of actual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GHT HISTORY Window to impro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generate a LIST, you may now print it to a file,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 a .DAT file for trading. Two combine 2 or more .DAT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anate them together into one file named DM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OPTIMIZE, if more than one combination gives the same optimum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w pop up a window with all these combinations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ne. Also, you may now Tweak. If the program se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weak column, it will use them to guestimate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oints under the Tweak column must be 84 or great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other knick-kn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Top' and 'End' to a Warrior's fight history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program gets the list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calculations under Optimize Recruit. The formulas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on, Endurance, and Encumbrance are loose estim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er Report. They are also affected by the luck factor, so it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bably 80%. I'm working on firming up thes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opponent database engine. It no longer keep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pponents are kept in a file unti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: Slightly less memory needed. Any 'crashes' will no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 you've added/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: Slightly slower. When quitting the program, it wil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file of unwanted duplicates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ther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3.1:    (Philly post-tourney brainstorm)</w:t>
        <w:tab/>
        <w:t>(7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y name to the title (y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Optimize Recruit. More formulas. Fields can now 'overlap'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GOOD damage with a blow as well as GREAT damage with a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it could be either, depending on your luc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ote a subprogram to generate formulas for DMG,ENC,END,and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arrior data(about 700 entries). These are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formulas'. If you have data that does not correspond with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 for QUICKNESS is read from the file 'quickness'. A lo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nconfirmed though and are just educated guesses. If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lict with this fil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ish to purge the database of duplicates (the program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the most information), simply click on the 'purge database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to put PURGE in the dmd.dat file nor will i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ke in 3.0. You should click this button aft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base with yours or if you notice you have som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ability in searches for Name, Arena, Id, 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were looking for Mogidishu but do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elling (or you're just lazy), you could type 'Mog*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and it would find it for you. It only uses the let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*' so '*idishu' would not give you the correc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rior's favorite Offensive and Activ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M Info button to quickly see all the important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eads and writes to the file 'info'. 32K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Generate List function. It will no longer crash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greater than 32K. Theoretically now it should us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3.2:</w:t>
        <w:tab/>
        <w:t>(8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yle modifications to be read from the file 'stylesk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read in by the program now have a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all .DAT files can be edited if the user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. Simply keep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ll fields in OPTIMIZE WARRIOR now show a general field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ses might fall into. This is from the file 'stylesk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3.3:</w:t>
        <w:tab/>
        <w:t>(11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astating, Superhuman, and Godlike Damage to formula. Now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some warriors that have these ra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program so reading the stats.dat file is more gener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more extensively with these numbers. If you felt tha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dds Riposte skills (humph!) you could add this in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en reading the stats.dat file, lines that begin with a '*'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It keys in on the words STRENGTH, SIZE, WIT, WILL,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NESS to know which stat is current. It keys in on Sta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 numbers are being recorded. It keys in on Att, Dec, Def, 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, and Rip to record the specific data. In general keep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ZE is the only field which is NOT cumulative from 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question. If you have a size of 11, it will only ad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'11' column. These include negativ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alt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under newer compiler and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3.4:</w:t>
        <w:tab/>
        <w:t>(3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ed to OS/2 version. 60%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ed to Windows NT version. 60%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