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onver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5, Compu-Doc Consul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-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lmost to simple to use, this documentation exists only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onvert the *.GZ files located in your designat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files. It does this by using GUNZIP.EXE, GUNZIP *MUST*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rectory that you run Convert in.  Once you have *.gz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type CONVERT &lt;FULL PATH/NAME to COMM.DAT&gt; (Se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tfree Docs). Convert runs gunzip as a shell and will ac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returned. If a *.gz file is corrupted convert will remo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gunzip would not have been able to convert the file anyways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t cause. If the file is convertable it will convert this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also put together all multiple part files. These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e ZIPA and ZIPB. These files are placed in the directory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so you can seperate your RIME or FIDO (or whatever else comes 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eperate directories and then your import software will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(NOTE!: These are ZIP format files, and will hav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:\Sat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your SatFree directory must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will now give up time slices according to your system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F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ill end conve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