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ۻ    �ۻ �ۻ  �ۻ  �����ۻ  ������ۻ  �����ۻ  �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  �ۺ �ۺ  �ۺ �������ۻ</w:t>
      </w:r>
      <w:r>
        <w:rPr/>
        <w:t xml:space="preserve"> ������</w:t>
      </w:r>
      <w:r>
        <w:rPr/>
        <w:t>ͼ �������</w:t>
      </w:r>
      <w:r>
        <w:rPr>
          <w:rtl w:val="true"/>
        </w:rPr>
        <w:t>ۻ ��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ۻ �ۺ ������ۺ �ۺ   �ۺ ������ۻ �ۺ   �ۺ 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��ۻ�ۺ ������ۺ �ۺ   �ۺ ������ۺ �ۺ   �ۺ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ɼ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ͼ��ͼ  �ͼ  �ͼ  �����ͼ  ������ͼ  �����ͼ  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an's World Software (714) 530-3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ON is being released as shareware product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for as long as you like without any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will get extra benefits by register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repackage as your own origin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nclude this software in any package with 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Brian Anderson. You also assume all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software, as it is being distributed with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type (Except the guarantee if you 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space on your hard drive). You may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, so long as no charge for the softwa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. You may charge a reasonable fee for handling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(Diskettes, CD's, ect..), BUT IT MUST BE MAD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BEING CHARGED IS NOT FOR THIS PIECE OF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the legal cr*p is outta the way let's get down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G&gt;. What is WHOSON? It is a replacement for Wildcat 4.1x's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. WHOSON version 2.0 is a almost complete re-write of WHO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. It includes a bunch of new features, and abilities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what are they? Glad ya asked! Let's list'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t is now 100% color configurable! You can change the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everything displayed to the c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no longer has to be re-compiled for how many n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have! So this makes it faster and bette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o not own wccode. YE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n display either callers Alias, o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an either hide, or display the sysop when the sysop is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 node can be set up to display a certain message. Such 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ssing internet" or what ever you want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Displays more info on callers (Node, Baud rate, Name/Alia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, Sex &amp; Age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Can change the Statuses to say anything you want (i.e.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lled to do" to "Sysop Stuf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Will display in the status area "BIRTHDAY!" if it's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node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What a list! I think you will find this to be the best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placement out there!  You will also ge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ges between nodes in the registered version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yer on the users because they will not have to loo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, then type the correct users name in (hoping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), and sending it that way. One choice will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ll. Also will use a custom header file of the pa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. Copy all the files included in this zip fil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hoose (I use my wildcat directory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600+ files is enough files in that directory! But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 than I.). Then edit WHOSON.CFG to meet your needs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it's easy, and it's fully explained in the config file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HOSON.CLR to change the colors to meet your BBS's tas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's, who ever runs your life [Yes, I'm saying the BBS r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geeze gimme a break!]). Now go into MAKEMENU, and change [W]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 ever letter you use for who's online) to "ru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 and then change parameters to the path and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(Which in this case is WHOSON.WCX)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ILDCAT\WHOSON.WCX". And boom, your done! It's 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have to take the BB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Bu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hear them, go a way don't bother me! OK,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idding! If you have any comments, questions, o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ly if you got bug's! [I'll spare you any dumb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RAID, ok]) you may do one of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my BBS (Best, get's fastest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nd me a message thur the internet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.Anderson@Brianswor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-Mail me on MSI (I generally call about once a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? No. Appreciated? Yes! Will it get you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 Like the additional paging features. Is that all? Yes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stands is 100% runable. No nags, no delay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 Nothing! You can use it, and use it,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once pay for it. Even though you know I slaved for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urs, and hours, and hours over it (Ok, maybe not THAT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ell free to use it and never say thanks, or registe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at so ever. No problem.. Ok, the guilt trip has g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and is done!! &lt;BG&gt; If you fell that you wan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or the program is worth the registration f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. If not, enjoy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 I guess you want to know what that fee is huh? OK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,000,000,000.32. No, really. OK, OK. FINE! Just b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! Just belittle all my hard work! Jew me down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! Here, it's 5 bucks then. 5 little dollars. Nothing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ck an hour for all my hard work (OOPS I forgot, I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 trip was over. Ok, now it's over! For real! Hones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) Just complete the inclosed form (Want to guess what'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?) REGMEPLS.FRM (HA! You were wrong weren't ya!)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me. All the directions are in the form, so read tha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Geeze some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's World BBS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530-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.Anderson@Briansworl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