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the Whocalls Program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1.04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4 by Brett A. Tondre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of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athering of caller information and reporting of it is both ni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y useful information.  Callers enjoy seeing who has called, and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y automated bulletins or displays created will serve to brighten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BBS and provide a sense of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creates a Wildcat '@' coded file with color selection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on the duration of the ca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will be invoked automatically by WILDCAT! v4 up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 of the caller from the BBS, Goodbye, or drop carrier.  And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ard comes down suddenly then it will run when it comes back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can be installed as a MENU selection, as an after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tility, as both, and can co-exist with other caller logging utili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cause of this flexibilit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ubsystem was designed to be efficient of both memory and I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orms only three IO operations with each caller termination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file access at caller termination are conducted with SHAR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til the program is registered it will add the word unregiste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he TOD suffixed file.  It has no built in delays or other anno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liti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two versions of the program.  First there is a vers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s the Real Name of the Caller in the bulletin.  Second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that lists the Alias of the Caller in the bulletin. 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created for a customization for adult boards where anonym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ocalls is designed to work in the Wildcat! Version 4.0+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Whocalls is the file called POSTCALL.WCX (a WILDCAT EXECUTA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is written in WcCode and will be executed direct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dcat!.  It has been tested under Wildcat Platinmum v4+ in both a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 DigiPort environment on a Novel Netware Lite L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POSTCALL.WCX is in the WILDCAT main directory then Wildca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oke it at a callers Goodbye and thats a f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change is required to MAKEWI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, unless you are installing this as a menu item, no change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MAKE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If you have a prior version of WHOCALLS, move the directory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MOVE command.  For example, MOVE WHOCALLS OLD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Make a SubDirectory anywhere for WHOCALLS.  MD WHO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Change to the new subdirectory.  CD WHO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 PKUNZIP whocals4.zip into the new subdirectory. PKUNZIP WHOCALS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 To use the callers Real Name leave POSTCALL.WCX alone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se the callers Alias rename POSTCALL.WCX POSTCALR.WCX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name POSTCALA.WCX to POSTCALL.WCX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copy POSTCALL.WCX to C:\WILDCAT, your Wildcat! 4+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Pick a Bulletin Number for the Who Called today 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ample stuff here assumes bulletin 3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needed in MIDNIGH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Pick a Bulletin Number for the Who Called Yesterday 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ample stuff here assumes bulletin 3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needed in MIDNIGH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 Edit WHOCALLS.CF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1 is Version or Registr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ine 2 is the path of the current bulletin to maintain. Put the full 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file name of your bulletin 300 on line 2 of the WHOCALLS.CF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on line 2 of WHOCALLS.CFG will be appended after each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3 is the name of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4 through line 11 are optional for you to list any caller wh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NOT want listed in the bulletin.  Usually the SYSOP.  Case (upp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wer) is un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WHOCALLS.CFG into the main WILDCAT directory, C:\WILDCAT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RIP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maintaining RIP bulletins, then you will need a POSTCALL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better a POSTCALL.RUN in each node directory to reassemble the 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er bulletin.  Edit POSTCALL.BAT or .RUN and create a line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your BBS's RIP Bulletin Header PLUS the Wildcat! bulletin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reated to the proper BULL300.RIP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warning is offered here that DOS does not adhere to Sharing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-node BBS can experience file-sharing conflicts during this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more than one node logs off simultaneousl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Copy WHOCALLS.HDR to your C:\WILDCAT directory and edit it.  P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r BBS name, and change any colors for the header.  This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ading used by the program for the list of callers.  It is not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supplied but can be whatever length you choose.  The only thing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is is the current month, day and year are added to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rst line.  Change the headings as you wish; insert color; get cute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ever works for your BBS, but note the data appended later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lines up with the headings as they 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Review WHOCALLS.CFG.  Your BBS name and SYSOP First and Last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up to 7 other users NOT to be recorded.  Case, UPPER or lower,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receive your Registration it will include both line 1 and line 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don't worry much about them now.  They are not used until t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st 8 lines of this Config can be used to list user na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do not want recorded in the caller list.  This list is not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sitive and all names are converted to upper case by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sample WHOCALLS.CFG is included and looks like thi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                   This line is for registration, ignore right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WILDCAT\BULL\BULL300.BBS Line indicating drive and path of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laxy-II BBS           Name of your BBS for Registration pur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TT TONDREAU              Begin of excluded names from caller list, to 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NOT put comments on the lines with the data, 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Edit MIDNIGHT.BAT replacing Bulletin numbers 300 and 301 with the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've selected.  Put MIDNIGHT.BAT into your C:\WILDCAT\BATCH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Add a batch EVENT on your busiest node, usually the first, as a 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nt starting at Midnight.  Have it run daily.  If Midnight.B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en placed in the C:\WILDCAT\BATCH directory then all you'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reference is MIDNIGHT.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completely install it.  Takes about 15-20 minutes depending 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st you type.  You're done.  Watch the Bulletins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mportant!  Try it first yourself during the wee hours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, remove your sysop name from the line in the WHOCALLS.CFG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will actually record your call.  Then Call, twice.  First to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vent and second to review th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n ocassion WHOCALLS.ERR will exist in the WILDCAT home direct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so rea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t doesn't Wor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 Make sure that POSTCALL.WCX, WHOCALLS.CFG, and WHOCALLS.HDR ar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place in the WILDCAT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Make sure that the Bulletins you've selected are available for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at MAKEWILD knows this.  If necessary increase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lletins to accomodate th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Make sure that either POSTCALL.BAT is in the BATCH directory of WILDC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that POSTCALL.RUN is in the NODE1 thru NODEn directory for each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view these to see what they do.  These are only needed if you use R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documen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Make sure that line two of the WHOCALLS.CFG references a real drive,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filename.  Verify that it contains caller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Make sure there are no COMMENTS in the WHOCALLS.CFG file, try 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line after the data the program expects.  This is pretty free-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ata and I want to leave it up to you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Make sure that the person who called and tested it was not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-not-record list in lines 4 thru 11 of the WHOCALLS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Make sure the MIDNIGHT.BAT will execute at MIDNIGHT or close thereaf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r installation occurs after midnight, then run the batch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ually from the C:\WILDCAT directory (eg, CALL BATCH\MIDNIGHT.B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Review the WHOCALLS.ERR file for possible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Review the WHOCALLS.FAQ file for frequently asked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Call the GALAXY-II BBS for assistence.  Thanks.  Be Calm.  It'll be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it a MENU item.  This is especially nice if you already have a c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o called program installed and want to keep it.  Also the caller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e that he/she has called.  The drawback is they can execute i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ultitude of times.  To do this first rename the program to WHOCALLS.WC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invoke MAKEMENU, the board does not have to be down, and add 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tem that invokes a WCcode program (last page I believe) and ind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OCALLS.WCX is the program.  Make sure that the second line of th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indicates the display or bulletin you want updated sinc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post caller batch file will miss the point.  Then be sure to up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enu itself, the .BBS, .RIP, or .SCR file with the item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ffixes you wish to use it.  Generally this works without a MAKEW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in Security profiles, but could require it theori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 it.  This will remove the annoying UnReGiStErEd mess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may run this software with my blessing for 45 days to gauge its a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o something worth registering. And after that you should really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or look for another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WHOCALLS.REG for Registration info, Registration is a one time char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effective as long as the program is supported.  Updates can,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not be unzipped directly into the directory where the produc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ide.  Any of the unregistered versions will begin behaving in a licen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y as long as you have a valid registration in the WHOCALLS.CFG fil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try to hack the CFG to install it yourself, or send the registr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small amount of money for the legal wa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egister, you will be sent a file called WHOCALLS.CF_ copy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safe diskette, other drive, etc and also edit it into WHOCALLS.CF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cing the shareware CFG file.  The first line has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needs the BBS name spelled as registered.  Simply add your ex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list to the registered CFG and put in the name of the bullet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up a really interesting Header file with lots of ANSI or RIP.  Kee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d that the first line of the TOD file contains the date 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 the SYSOP's name to go to the who calls list so that the call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 an idea when he / she is available for pa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Screens can be used as Hello#.BBS files, Bulletin files, inp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t another statistics program or reviewed to determine first time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board for ver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Brett Tondreau, being of sound mind, realize that a computer program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written that doesn't have bugs and inherent problems.  You as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is Shareware are cautioned to test the program under the likely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ditions to attempt to verify suitability.  I cannot be responsibl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is put to unsuitable use; the operating environment changes; it r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much of anything else.  I do believe that the program has some useful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f you agree then you are on your own responsibility to run it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.  This program while capable of updating your User Data B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key system files does not do this.  It updates several file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OCALLS.*** and the file selected as the primary output file by you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ond line of the configuration file.  Remember that this program is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gram on your system, it is invoked after every call (if so implemente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o could be a potential source of bottleneck (I don't believe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ut hell what do I know.) Best of luck.  Please call the G-II BB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oth current versions with different more esoteric bugs than this o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the author has once again fooled himself into thinking his produ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od.  The G-II BBS can be reached at (818) 706-0130, I have three or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ines so call late at night when its cheap (Southern California)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is not warrenteed to do anything at all, and does not cost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've registered then the registration itself is warrenteed for one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its creation date.  And if the registration is incorrect then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 it to your satisfaction if you include your current WHOCALLS.CFG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r previous registration file WHOCALLS.CF_, a description of the probl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perienced, a listing of the WHOCALLS.ERR file and a Self Addressed Stamp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nvelope for return to you.  Please review the WHOCALLS.FAQ file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OCALLS.DOC file to see if you missed something pertinent, before you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all this trouble.  The mailing address for Warrenty information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information is The Galaxy-II BBS, Post Office Box 2008, Agoura Hi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ifornia, 91376-2008 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and Other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can be freely distributed as Shareware and fees can be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its distribution not to exceed customary diskette duplication cos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ostage and handling charges.  Suggested retail would be $3.00US. 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e that any amount paid to a Shareware distributor are in addi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fees due the author and are not to be construed as su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program should be categorized as BBS Utility Shareware, it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d that Wildcat! version 4 is required (version 3 and less will not wor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to my knowledge no other BBS software will run it.  No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th a valid registration WHOCALLS.CFG or WHOCALLS.CF_ is permit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