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cRUSA v1.00 - USATODAY Online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compiled 06/07/95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r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Help! - (813) 949-4993 [USR 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USA v1.00 - USATODAY Decisionline Online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mumbo jum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RUSA is NOT in the "Public Domain", but rather is marke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Gerard Johnson and Key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sponsible for obtaining a subscription to the USATODA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azine (contact Americian Cybercasting at usa@AmeriCast.com). USA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A TODAY Decisionline are registered trademarks of thie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RUSA costs only the cost of a call to the home board to register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.  The program is free to register.  All you need to do, i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board and select menu option [K] from the main menu (after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hrough the new user questionnaire).  You registration 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online.  Just plug this number into Line #1 of the WCRU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you are on your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liminates the *UNREGISTERED* word o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liminated the 3 seciond delay on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ows the user to be able to download from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RUSA v1.00 - USATODAY Decisionline Online News Reader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ts and suggestions are welcome, as well as any comments or sugges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may have in terms of additional utilities you would like to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ten.  I can be reached via the home board or the support support board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at the beginning of this document, or via the Internet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ard.johnson@topcatbb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reating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a seperate directory for the program, and unzip the archive in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Running wcRUS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deciding how you are going to run this program -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 via MAKEMENU or via a DOORx.WCX file.  If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this off your door menu as a DOORx.WCX (where x is the door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reate a file called DOORx.WCC in the wildcat hom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line (make the adjustment to your path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"C:\WILDCAT\DOOR\WCRUSA\WCRUS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ompile it with the wcCODE compiler (WCC DOORx.WCC). 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he wcCODE compiler or need help setting up the door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 HOME BOARD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diting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cRUSA reads only its registration number from a configuration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CRUSA.CFG).  Thus if the file does not exist, the program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in an unregistered mode.  Once you call and get your reg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create a file called WCRUSA.CFG in the same directory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utable (WCRUSA.WCX) runs from. 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9999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#1: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esting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step is to unzip the USATODAY.ZIP archive into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CRUSA is installed in.  If you want the user to be able to D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archive then make sure the file USATODAY.ZIP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oo.  That's it - just be sure to test the doo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ke it available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 of 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