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location and contents of all CFG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S.CFG - Main configuration file - Located in the Onlin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This file is created automatic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Online Store is run.  To change configuration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ither manually edit OLS.CFG, or simply dele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1 - Complete DOS path for location of Onlin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2 - Email conference for sale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3 - Online Store registration number (00000000 for s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4 thru Line10 - Security levels of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11 - Screen row location of "YOUR COMMAND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12 - Screen column location of "YOUR COMMAND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.CFG - Tax prompt &amp; rate.  Located in each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nter up to four different tax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sponding tax rates.  These promp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aller during order processing.  If a call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 to any of the tax prompts, the corresponding 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d on their order amount.  If multiple tax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ed "YES", the taxes are combined and then char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amount.  TAX.CFG can be modified from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y valid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ian GST Tax - In addition to PST taxes, Canadia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harge Goods &amp; Services Tax (GST).  Calculation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ll items being purchased added to ge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The GST Tax is charged to this amount to get GST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The proper PST Tax is charged to PST-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CFG - Shipping charge.  Located in each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stablish shipping charg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es.  Merchants have three options:  FREE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CHARGES CALCULATED BY TOTAL ORDER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CHARGES CALCULATED BY TOTAL ORDER W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.CFG can be edited from the PRODUCTS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CFG - Product category names.  Located in each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.CFG keeps track of each store's product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an be edited from the PRODUCTS section b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F.CFG - OPTIONAL.  If this file is present in a store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for this store owner will be sent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ECONF.CFG.  This file creates an overr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conference number listed in OLS.CFG.  Handy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different email conferences for each stor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FG files is created and maintain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 Store.  There is no need to edit them manu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