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HIRE ME   8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obs Wanted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ss Import Of ASCII File To Individua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!  Charge Users For Each A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Jobs Want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Jobs Wanted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Listing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HIRE ME allows you to create an online jobs wanted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employment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HIRE ME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desired position, and the ad is created automatical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is also created.  This text file data 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 as a attachment file which is available for immediat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rs can also upload ad attachments (GIF, PCX, BMP, DOC, FIF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Mass Imports Of ASCII File.  Real IM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.  Real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Creates and maintains a "Last-25-Ads" bullet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  Read 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Per-Ad accounting.  You determine ad cost, which is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dvertiser's Wildcat! account balance for each ad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HIRE ME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HIRE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rates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HIRE ME on your BBS and sell BBS memberships to thos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want to advertise their skills to perspective employers.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money-maker for your BBS.  With a little extra effor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obtain advertising contracts with a number of employment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placing their clients'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 ME is also availble to serve as a jobs listing databa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employment can search available positions online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r imag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consider assiting employment agencies in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BS.  wcHIRE ME, wcEMPLOY, &amp; Wildcat! make a great BB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HIRE ME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job categ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answer several prompts about the position you desir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, an "AD FILE" and a "DATA SHEET" are created.  The "AD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used to display the ad to callers browsing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, and the "DATA SHEET" will be available for downlo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, if he/she chooses.  In addition to the "DATA SHEET",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s can be attached to each ad, allowing you to fully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M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ME.WCX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IMP.WCX                            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MAIN.BBS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ME.DOC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ME.CFG    (Created by wcHIREME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 (Created by wcHIREME) 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   (Created by wcHIREME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HI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HIREME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INFO.ZIP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HIRE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I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HIRE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HIREME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HIRE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HIRE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HIRE ME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HIRE ME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HIRE ME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IN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HIREME.CFG and run wcHI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egistered version supports up to twenty security levels.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/08/95  Released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