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FILES  FIL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C-Charge  Version 4.05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Card order DOOR for Wildcat! 4.0 and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any BBS that creates a DOOR.SYS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94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DISPLAY FILES YOU CREA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LO#.ANS     Ansi or Ascii hello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1.ans - hello9.ans now supported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hello1.ans and hello2.ans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.ANS    Ansi or Ascii screen to say thanks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last minute information 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the callers order.  (exampl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NS    Ansi or Ascii screen to say goodbye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osen to log off directly from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ke your own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AMES.ANS   Ansi or ASCII screen to tell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name was found in the BADNAMES.LS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.HLP       Ansi or Ascii help screen that can be chos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he main WC-Charge menu. (example includ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HLP   Ansi or Ascii help screen that is displayed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 session when the caller selects their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ontains usefull tips on how to order a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HLP   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when they select [T]abs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menu.  BEFORE they enter thei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ke your 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HLP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when they select [R]edeem code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ain WC-Charge menu.  BEFORE they enter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(make your 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900.HLP 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when they select [9] BBS900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ain WC-Charge menu.  BEFORE they enter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(make your 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NSI.HL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 file you create, no more than 21 lines lo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CII ONLY displayed when the caller does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SI ability. If you don't create this file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neric one that I have in WC-Charge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ead.  It gives you a chance to customize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telling them what they should do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OTHER FILES YOU CREAT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1.CFG      Your node config files, one for each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NODE1.CFG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1.BAT      Dos Hook #1 used to run WC-Char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MAIN1.BAT inclu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UM.LST.....You can now create a BADNUM.LST and put it i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.  WC-Charge will check tha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ject any order placed with that ba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a straight ascii list containing one bad num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 on each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223456789012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will note the attempt at using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your badnum.lst in its FAILED.LOG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there with an *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2345467788899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1234567890123433 &lt;= in the BADNUM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s name etc. will also be in that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AMES.LST...This file is straight ASCII and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name per line.  If a callers nam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le, then BADNAMES.A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and they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10.LST.....Make sure you rename your $10.00 TABS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25.LST.....Make sure you rename your $25.00 TABS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10.LST .....Make sure you rename your $10.00 BBS 900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25.LST......Make sure you rename your $25.00 BBS 900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1.LST   This is the list of numbers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[R]edeem codes section..  Number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2.LST   This is the list of numbers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[R]edeem codes section..  Number tw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TICE.TXT....Ascii File of up to 15 lines that you can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appended to each LASTCHG.#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ed to you.    NO MORE THAN 15 line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TXT     Create this file if you want a custom dro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codes.doc) You can use any @ cod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odes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FILES CREATED BY WC-CHARGE / CHGSETUP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LOG.###   Full activity log of who visited WC-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hat they did while there. ### =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-CHG.LOG     Detailed log of charge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LOG       Detailed log of Tabs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900.LOG     Detailed log of BBS900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LOG    Detailed log of Private Numbers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_x.DAT    This is your data file(s) of all item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ale.  Protect them and back it up of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EMS_A.DAT - ITEMS_J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CHG.#      Charge detail for the SysOp on last charg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#      A receipt that can be forward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.LOG     This is a log of all failed attempts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harge number.  Including any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'new' bad numbers list.   BADNUM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.DAT       Holds your CHGSETUP p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PREF.DAT     Holds your WCCHARGE online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.DAT       Setup information from the [S]etup cards /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CFG     Setup information from [M]ake / Edit SYSTE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DAT      Setup information from Tabs, BBS900, Privat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#.BAT     Created by WC-Charge and called from your MAIN1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, this file is used to have postmaster p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CEIPT.# and the LASTCHG.# file to Wildc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then disposed of by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ORE REGISTRATIONS FOR VERSIONS PRIOR TO 4.05 WILL BE TAK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continue to supply voice support for prior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 will not do any more code updat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pgrade to 4.05 is FREE if you have a registered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2 - 4.04.  Prior versions require you to pa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 of $20.00...  Simply use your 4.02 - 4.04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4.05.  If your current number don't work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using 4.02 - 4.04 and will need to pay for an upgr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the HUNDREDS of Wildcat SysOp's who hav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pported WC-Charge since it's first release, summer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the SysOp's who have shared their ideas and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ill continue to develop WC-Charge and I still have a nice s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list left to work on.  Keep those ideas flowing and I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on pound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