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4.04 to version 4.05 is SIMPLE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ersion 4.02-4.04 Registration number WILL register version 4.0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grade from version 4.02 &amp; 4.03 &amp; 4.04  to 4.05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call for a new number if you hav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2-4.04.     If you are running a pre - 4.0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-Charge then you'll have to buy an upgrade for $20.00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out if you need to pay for an upgrade,  just 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ration number in 4.05.  If it doesn't wor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buy an upgrade because you are running a pre - v4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s that are included with this archive for more informa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are upgrading from Version 4.04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ior to version 4.04 then download WC-CHG404.ZIP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first before you do your version 4.0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gram included with this archive will NOT skip a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GSETUP in your current version of WC-Charge and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settings.  (preferences, and Card / Check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nformation and cards/checks activi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!   I can't emphasize this enough!   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a directory other than your current CHARG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CCHARGE.EXE and CHGSETUP.EXE into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404TO405.EXE as this is the file that will upgra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ITEM_x.DAT files and your CARD.DAT files.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any *.SAV files left over from a previou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by this, then call me and I will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404TO405.EXE and 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HGSETUP and verify all of your information.  Some will b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added a new features to WC-Charge. All of these new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lled out before WC-Charge 4.05 PROFESSIONA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un CHGSETUP and select [M]ake / Edit SYSTEM.CFG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[J] and put a minimum session timelimit there that suit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setup your TABS and PRIVATE numbers info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ed them also.  TABS.DAT is no longer used and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upgrade.  I've added support for BBS900 and that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s/Private fields as well as adding support for BILL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s and private will not be converted by the 404TO405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405.HIS to become familiar with the additions/chang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all there is to upgrading this  version.  If you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blems just give me a call at 610 376-7768 and I will be p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hrough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me a favor and post your 'DELIGHT' about WC-Charge on the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cho, and the Wildnet Wildcat Echo.  The more copies I se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can do to this fine program. 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