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R I F 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Back Verifier for Wildcat! 4.x+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NEW STANDARD IN CALL BACK VER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0 -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ophistica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ystem Sophisticated Soft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/Fax: (215)968-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73/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laze@omni.voic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: Dual Standard - 28.8k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 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1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2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3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3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3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3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5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5.10 Call Back Verifier Manual                                  -3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