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 Bank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Bank is a small .WCX program written with wcCode v4.11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KNOW what a Time banking program is and what it doe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elaborate on the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Bank may be configured with up to 5  different Us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s.  You may also select which Comment Field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anked" time.  If you are using other  programs that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 of the Users Comment Fields, you can configure 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 fre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program in a subdirectory of your choice - Perhap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subdirectory is named WILDCAT on drive C: - If so, 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C:\WILDCAT and type MD BANK at the command prompt.  N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C:\WILDCAT\BANK.  Log to  C:\WILDCAT\BANK and copy TBANK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ime Bank to your Menu or LOGOFF.BAT or where eve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N call a .W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on as SYSOP and hit the Menu key or do "whatever"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run. A prompt will pop up to create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 "Y" and the program will ask for the number of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you wish to use to store the  "banked"  amounts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users.  Next you will be asked  "How many Security Level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o use the Time Bank?"  Select from 1 to 5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for the Name of each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Remember,  you can hit the  F9  key to list your Security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 exact spelling correc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you will be asked for the  Maximum Amount of Time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ank. The range is from 1 to 9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you will be asked for the  Amount of  Time a  Us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to use the Time Bank. The range is 0 to 99.  Here i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tered, the user does NOT have to wait until he is down to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minutes remaining before being able to Deposit tim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mount entered, like 30, will require that Security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own to  30 minutes  left online before  he/she can Depos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cycle will  continue until  you have entere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of the Security Levels you have requested (1 to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then be asked "Save this Configuration File [Y/N]?"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"Enter your Registration Number Now?  Ente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have called and received your  registration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(doubtful since you are reading these doc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will save your newly created  Configurati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subdirectory that the program resides.  You  are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\path\filename when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 new  Configuration file, just erase your old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the program. It will go thru the complete proc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emember if you CHANGE the Comment Field that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, all users that have time "banked" in the  old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e it as far as this program is concerned. It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find"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ully functional without registration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, at this time, is the display heading shown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. Unregistered it shows:   Time Bank    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gistered it shows:  YOUR BBSNAME Time Bank    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$5.00 US Funds.  That shouldn't  break any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ed Sysops and will not make me wealthy.  There  are  NO 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or copywrite notices displayed.  This program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e property of the  author and may  NOT  be sold or t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permission.  It may not be altered or reverse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onetary gain.  Although it is  believed to be "bug" fre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around long enough to know this may not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ll not be held responsible for any damages,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this program. Send a Check or Money Order for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GTOP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nty Roa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htowa, MN.  55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dicate the NAME of the program you are regist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heck or Money Order. For this particular program: TBA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an appropriate amount of time for  snail mail to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all (218)389-6800 (*** BIGTOP *** BBS).   If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received, you will have a registration program 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logon. (You will NOT need to be verified by Callb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enter your BBS Name and WC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 number will be show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IT DOWN!  Then when you get off line,  either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you have written down with a plain  text editor or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uration file and re-enter the information ag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ding  "Y"  to  the  "Enter your registration number now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registration number and you'r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s, fixes, changes, and additions to thi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n *** BIGTOP *** BBS. Any support, comments,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questions about this program should be left as a Priv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messages on this board. I do frequent MSI-HQ's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most daily basis but would prefer not to waste thei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ppor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trying TIM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ry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BIGTOP ***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18)389-68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