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SI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Soft BBS - (617) 545-0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ttle program to turn the Wildcat Ansi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nd off from the fil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lace the ANSILIST.WCX anywhere then use make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it to your files menu,  or where 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just to make it easier on the caller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thout going into the &lt;Y&gt;our setting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